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left"/>
        <w:rPr/>
      </w:pPr>
      <w:r>
        <w:rPr>
          <w:b/>
        </w:rPr>
        <w:t>DECRETO N</w:t>
      </w:r>
      <w:r>
        <w:rPr>
          <w:rFonts w:eastAsia="SuperFrench" w:cs="SuperFrench" w:ascii="SuperFrench" w:hAnsi="SuperFrench"/>
          <w:b/>
        </w:rPr>
        <w:t>¤</w:t>
      </w:r>
      <w:r>
        <w:rPr>
          <w:b/>
        </w:rPr>
        <w:t xml:space="preserve"> 7.884, DE 30 DE JULHO DE 1999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</w:rPr>
        <w:t>REGULAMENTA A LEI N</w:t>
      </w:r>
      <w:r>
        <w:rPr>
          <w:rFonts w:eastAsia="SuperFrench" w:cs="SuperFrench" w:ascii="SuperFrench" w:hAnsi="SuperFrench"/>
          <w:b/>
        </w:rPr>
        <w:t>¤</w:t>
      </w:r>
      <w:r>
        <w:rPr>
          <w:b/>
        </w:rPr>
        <w:t xml:space="preserve"> 3.612, DE 30 DE ABRIL DE 1999, QUE CRIA O SILAM E O FUNDO MUNICIPAL DE MEIO AMBIENTE – FMMA, E DÁ OUTRAS PROVIDÊNCIA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>
          <w:b/>
        </w:rPr>
        <w:tab/>
        <w:t xml:space="preserve">ANDRÉ PUCCINELLI, </w:t>
      </w:r>
      <w:r>
        <w:rPr/>
        <w:t>Prefeito de Campo Grande, Capital do Estado de Mato Grosso do Sul, no uso das atribuições legais    e tendo em vista o disposto nos artigos 3</w:t>
      </w:r>
      <w:r>
        <w:rPr>
          <w:rFonts w:eastAsia="SuperFrench" w:cs="SuperFrench" w:ascii="SuperFrench" w:hAnsi="SuperFrench"/>
        </w:rPr>
        <w:t>¤</w:t>
      </w:r>
      <w:r>
        <w:rPr/>
        <w:t xml:space="preserve"> e 17 da Lei n</w:t>
      </w:r>
      <w:r>
        <w:rPr>
          <w:rFonts w:eastAsia="SuperFrench" w:cs="SuperFrench" w:ascii="SuperFrench" w:hAnsi="SuperFrench"/>
        </w:rPr>
        <w:t>¤</w:t>
      </w:r>
      <w:r>
        <w:rPr/>
        <w:t xml:space="preserve"> 3.612 de 30 de abril de 1999, que cria o Sistema Municipal de Licenciamento e Controle Ambiental – </w:t>
      </w:r>
      <w:r>
        <w:rPr>
          <w:b/>
        </w:rPr>
        <w:t>SILAM.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u w:val="dash"/>
        </w:rPr>
        <w:t>D E C R E T A</w:t>
      </w:r>
      <w:r>
        <w:rPr>
          <w:b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>
          <w:b/>
        </w:rPr>
        <w:tab/>
        <w:tab/>
        <w:t>              TÍTULO I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jc w:val="center"/>
        <w:rPr/>
      </w:pPr>
      <w:r>
        <w:rPr/>
        <w:t>DO LICENCIAMENTO AMBIENTAL MUNICIPAL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/>
        <w:t>CAPÍTULO I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/>
        <w:t xml:space="preserve">DAS DISPOSICÕES PRELIMINARES 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>Art. 1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Para aplicação da Lei Municipal              n</w:t>
      </w:r>
      <w:r>
        <w:rPr>
          <w:rFonts w:eastAsia="SuperFrench" w:cs="SuperFrench" w:ascii="SuperFrench" w:hAnsi="SuperFrench"/>
          <w:b w:val="false"/>
        </w:rPr>
        <w:t>¤</w:t>
      </w:r>
      <w:r>
        <w:rPr>
          <w:b w:val="false"/>
        </w:rPr>
        <w:t xml:space="preserve"> 3.612, de 30 de abril de 1999, que criou o Sistema Municipal de Licenciamento e Controle Ambiental – </w:t>
      </w:r>
      <w:r>
        <w:rPr/>
        <w:t>SILAM</w:t>
      </w:r>
      <w:r>
        <w:rPr>
          <w:b w:val="false"/>
        </w:rPr>
        <w:t xml:space="preserve">, ficam estabelecidas as seguintes definições: 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I </w:t>
      </w:r>
      <w:r>
        <w:rPr>
          <w:b w:val="false"/>
        </w:rPr>
        <w:t xml:space="preserve">– </w:t>
      </w:r>
      <w:r>
        <w:rPr/>
        <w:t xml:space="preserve">Licenciamento Ambiental Municipal: </w:t>
      </w:r>
      <w:r>
        <w:rPr>
          <w:b w:val="false"/>
        </w:rPr>
        <w:t xml:space="preserve"> procedimentos técnico – administrativos, baseados na legislação vigente e na análise de documentação apresentada, que objetivam estabelecer as condições, restrições e medidas de controle ambiental a serem obedecidas, pelo empreendedor, para a localização, construção, instalação, operação, diversificação, reforma e ampliação de empreendimento ou atividade enquadrada no Anexo I deste Decreto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II – Licença Ambiental Municipal: </w:t>
      </w:r>
      <w:r>
        <w:rPr>
          <w:b w:val="false"/>
        </w:rPr>
        <w:t>ato administrativo pelo qual se estabelecem as condições, restrições e medidas de controle ambiental que deverão ser aplicadas ou atendidas pelo empreendedor, para a localização, construção, instalação, operação, diversificação, reforma e ampliação de empreendimento ou atividade enquadrada no Anexo I deste Decreto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>III – Avaliação de impacto Ambiental – AIA:</w:t>
      </w:r>
      <w:r>
        <w:rPr>
          <w:b w:val="false"/>
        </w:rPr>
        <w:t xml:space="preserve"> instrumento da Política Nacional do Meio Ambiente, que se utiliza de Estudos Ambientais e de procedimentos sistemáticos, para avaliar os possíveis impactos poluidores com o intuito de adequá-los às necessidades de preservação e conservação do meio ambiente e da melhoria na qualidade de vida da população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IV – Estudos Ambientais: </w:t>
      </w:r>
      <w:r>
        <w:rPr>
          <w:b w:val="false"/>
        </w:rPr>
        <w:t>estudos relativos aos aspectos ambientais de empreendimentos e atividades potencialmente poluidores e que têm como finalidade, subsidiar a análise técnica que antecede a emissão de Licença Ambiental Municipal. Constituem Estudos Ambientais: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EIA</w:t>
      </w:r>
      <w:r>
        <w:rPr>
          <w:b w:val="false"/>
        </w:rPr>
        <w:t xml:space="preserve"> – Estudo de Impacto, Ambiental e respectivo Relatório de Impacto Ambiental    - RIMA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EAP</w:t>
      </w:r>
      <w:r>
        <w:rPr>
          <w:b w:val="false"/>
        </w:rPr>
        <w:t xml:space="preserve"> – Estudo Ambiental Preliminar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RAS</w:t>
      </w:r>
      <w:r>
        <w:rPr>
          <w:b w:val="false"/>
        </w:rPr>
        <w:t xml:space="preserve"> – Relatório Ambiental Simplificado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PCA</w:t>
      </w:r>
      <w:r>
        <w:rPr>
          <w:b w:val="false"/>
        </w:rPr>
        <w:t xml:space="preserve"> – Plano de Controle Ambiental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PRAD</w:t>
      </w:r>
      <w:r>
        <w:rPr>
          <w:b w:val="false"/>
        </w:rPr>
        <w:t xml:space="preserve"> – Projeto de Recuperação de Área Degredada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>PMA</w:t>
      </w:r>
      <w:r>
        <w:rPr>
          <w:b w:val="false"/>
        </w:rPr>
        <w:t xml:space="preserve"> – Projeto de Monitoramento Ambiental;</w:t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ER </w:t>
      </w:r>
      <w:r>
        <w:rPr>
          <w:b w:val="false"/>
        </w:rPr>
        <w:t>– Estudo de Risc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V – Impacto Ambiental: </w:t>
      </w:r>
      <w:r>
        <w:rPr>
          <w:b w:val="false"/>
        </w:rPr>
        <w:t>qualquer alteração das propriedades físicas, químicas ou biológicas do meio ambiente, causada por qualquer forma de matéria ou energia resultante das atividades humanas e que, direta ou indiretamente, afetem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b w:val="false"/>
        </w:rPr>
        <w:t>a saúde, a segurança ou bem-estar da populaçã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b w:val="false"/>
        </w:rPr>
        <w:t>as atividades sociais e econômicas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b w:val="false"/>
        </w:rPr>
        <w:t>a flora e a faun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b w:val="false"/>
        </w:rPr>
        <w:t>as condições estéticas ou sanitárias do meio ambient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b w:val="false"/>
        </w:rPr>
        <w:t>a qualidade dos recursos ambientai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 – Impacto Ambiental Local: </w:t>
      </w:r>
      <w:r>
        <w:rPr>
          <w:b w:val="false"/>
        </w:rPr>
        <w:t>é todo e qualquer impacto ambiental que, diretamente (área de influencia direta do projeto), afete apenas o território do Municípi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I – Sistema de Controle Ambiental – SCA: </w:t>
      </w:r>
      <w:r>
        <w:rPr>
          <w:b w:val="false"/>
        </w:rPr>
        <w:t>conjunto de operações e/ou dispositivos destinados ao controle de resíduos sólidos, efluentes líquidos, emissões atmosféricas e radiações eletromagnéticas, objetivando a correção ou redução dos impactos negativos gerado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II – Termo de Referencia – TR: </w:t>
      </w:r>
      <w:r>
        <w:rPr>
          <w:b w:val="false"/>
        </w:rPr>
        <w:t>roteiro apresentando o conteúdo e os tópicos mais importantes a serem tratados em determinado Estudo Ambiental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X – Cadastro Descritivo – CD: </w:t>
      </w:r>
      <w:r>
        <w:rPr>
          <w:b w:val="false"/>
        </w:rPr>
        <w:t>conjunto de informações, organizadas na forma de formulário, exigido para a análise do licenciamento prévio de empreendimentos e atividade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São Licenças Ambientais Municipais: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 – Licença Previa (LP) – </w:t>
      </w:r>
      <w:r>
        <w:rPr>
          <w:b w:val="false"/>
        </w:rPr>
        <w:t>documento expedido na fase preliminar do planejamento da atividade ou do empreendimento e que aprova o local de implantação pretendido e contém os pré-requisitos e os condicionantes a serem atendidos para as fases subsequ</w:t>
      </w:r>
      <w:r>
        <w:rPr>
          <w:rFonts w:eastAsia="SuperFrench" w:cs="SuperFrench" w:ascii="SuperFrench" w:hAnsi="SuperFrench"/>
          <w:b w:val="false"/>
        </w:rPr>
        <w:t>/</w:t>
      </w:r>
      <w:r>
        <w:rPr>
          <w:b w:val="false"/>
        </w:rPr>
        <w:t>entes, observada a legislação urbanística e ambiental vigent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 – Licença de Instalação (LI) – </w:t>
      </w:r>
      <w:r>
        <w:rPr>
          <w:b w:val="false"/>
        </w:rPr>
        <w:t>documento expedido na fase intermediaria do planejamento da atividade ou do empreendimento e que aprova a proposta do Plano de Controle Ambiental – PCA apresentad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I – Licença de Operação (LO) – </w:t>
      </w:r>
      <w:r>
        <w:rPr>
          <w:b w:val="false"/>
        </w:rPr>
        <w:t>documento que antecede o efetivo funcionamento da atividade e que atesta a conformidade com as condicionantes das Licenças Prévia e de Instalaçã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Parágrafo único – </w:t>
      </w:r>
      <w:r>
        <w:rPr>
          <w:b w:val="false"/>
        </w:rPr>
        <w:t>As licenças são intransferíveis e, ocorrendo alteração na Razão Social e/ou no CNPJ/MF do empreendimento ou atividade, deverão ter a sua substituição solicitada no órgão municipal competent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3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s empreendimentos e atividades sujeitos ao SILAM ficam classificados quanto ao potencial poluidor, conforme o Anexo I e, quanto ao porte, enquadrado conforme o anexo II, ambos deste Decret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4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 xml:space="preserve">Mediante decisão justificada e ouvida a Comissão de Controle Ambiental – CCA, a Secretaria Municipal de Controle    Urbanístico e Ambiental – SEMUR, poderá determinar a suspensão ou cancelamento das Licenças Ambientais, bem como modificar as suas condicionantes e as medidas de controle, quando constatadas: 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 – </w:t>
      </w:r>
      <w:r>
        <w:rPr>
          <w:b w:val="false"/>
        </w:rPr>
        <w:t>inadequação ou não cumprimento de qualquer condicionante ou violação de legislação vigente;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 - </w:t>
      </w:r>
      <w:r>
        <w:rPr>
          <w:b w:val="false"/>
        </w:rPr>
        <w:t xml:space="preserve"> omissão    ou falsa descrição de informações que subsidiaram a expedição de licença;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I – </w:t>
      </w:r>
      <w:r>
        <w:rPr>
          <w:b w:val="false"/>
        </w:rPr>
        <w:t>superveniencia de graves riscos ambientais de segurança ou de saúd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b w:val="false"/>
        </w:rPr>
        <w:tab/>
        <w:tab/>
      </w:r>
      <w:r>
        <w:rPr/>
        <w:t>CAPITULO II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5"/>
        <w:jc w:val="both"/>
        <w:rPr/>
      </w:pPr>
      <w:r>
        <w:rPr/>
        <w:tab/>
        <w:t>DOS ESTUDOS AMBIENTAIS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5"/>
        <w:jc w:val="both"/>
        <w:rPr/>
      </w:pPr>
      <w:r>
        <w:rPr/>
        <w:t>Art. 5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Para o Licenciamento Ambiental Municipal poderão    ser utilizados os Estudos Ambientais a seguir conceituados: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 – Estudo de Impacto Ambiental – EIA: </w:t>
      </w:r>
      <w:r>
        <w:rPr>
          <w:b w:val="false"/>
        </w:rPr>
        <w:t xml:space="preserve">conjunto de informações sistemáticas e analíticas, exigido para o licenciamento prévio de atividades ou empreendimentos de significativo potencial de impactos ambientais, tais como os constantes do </w:t>
      </w:r>
      <w:r>
        <w:rPr/>
        <w:t>art. 2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da Resolução CONAMA n</w:t>
      </w:r>
      <w:r>
        <w:rPr>
          <w:rFonts w:eastAsia="SuperFrench" w:cs="SuperFrench" w:ascii="SuperFrench" w:hAnsi="SuperFrench"/>
          <w:b w:val="false"/>
        </w:rPr>
        <w:t>¤</w:t>
      </w:r>
      <w:r>
        <w:rPr>
          <w:b w:val="false"/>
        </w:rPr>
        <w:t xml:space="preserve"> 001/86, que em obediência ao respectivo    Termo de Referencia – TR, e a partir de diagnostico físico, biológico e sócio-econômico, permita a previsão e o dimensionamento dos impactos ambientais, a proposição de medidas mitigadoras e/ou compensatórias, e de um plano de monitoramento ambiental, subsidiando a tomada de decisão quanto a viabilidade ambiental da atividade ou do empreendiment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 – Relatório de Impacto Ambiental – RIMA: </w:t>
      </w:r>
      <w:r>
        <w:rPr>
          <w:b w:val="false"/>
        </w:rPr>
        <w:t>relatório em linguagem acessível, que reflete as principais e conclusões do EI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II- Estudo Ambiental Preliminar – EAP: </w:t>
      </w:r>
      <w:r>
        <w:rPr>
          <w:b w:val="false"/>
        </w:rPr>
        <w:t>conjunto organizado de informações requeridas através do respectivo Terno de Referencia –TR, que subsidia a analise do licenciamento prévio de atividades ou empreendimentos com significativo potencial de impactos ambientais e dispensados da apresentação do EIA/RIMA. Para o licenciamento prévio de empreendimentos e atividades de exploração mineral, substitui, por equivalência, a exigência do Relatório de Controle Ambiental – RCA estabelecido pelo Conselho Nacional de Meio Ambiente – CONAM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IV – Relatório Ambiental Simplificado – RAS: </w:t>
      </w:r>
      <w:r>
        <w:rPr>
          <w:b w:val="false"/>
        </w:rPr>
        <w:t>conjunto organizado e simplificado de informações básicas, requeridas através do respectivo Termo de Referencia – TR, que subsidia a análise    do licenciamento prévio de empreendimento ou atividade que, pela menor significância dos impactos potenciais, seja dispensado da apresentação do EIA/RIMA    e do EAP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 – Plano de Controle Ambiental – PCA: </w:t>
      </w:r>
      <w:r>
        <w:rPr>
          <w:b w:val="false"/>
        </w:rPr>
        <w:t>apresentado para obtenção da LI, deve conter os Projetos Executivos do(s) Sistema(s) de Controle Ambiental – SCA e, que quando couber, o Projeto de Recuperação de Área Degradada – PRAD e o Projeto de Monitoramento Ambiental – PMA. Para a instalação de empreendimentos e atividades de exploração, geração e distribuição de energia elétrica, substitui, por equivalência, a exigência do Projeto Básico Ambiental – PBA estabelecido pelo Conselho Nacional de Meio Ambiente – CONAM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 – Projeto de Recuperação de Área Degradada – PRAD: </w:t>
      </w:r>
      <w:r>
        <w:rPr>
          <w:b w:val="false"/>
        </w:rPr>
        <w:t>conjunto organizado e proposto na forma de projeto executivo, com cronograma, dos procedimentos destinados a recuperação ambiental de áreas degradada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I – Projeto de Monitoramento Ambiental – PMA: </w:t>
      </w:r>
      <w:r>
        <w:rPr>
          <w:b w:val="false"/>
        </w:rPr>
        <w:t>conjunto organizado e proposto na forma de projeto executivo, com cronograma dos procedimentos destinados a acompanhar, nas fases de implantação e operação da atividade, os impactos que forem previstos, de modo a detectar os efeitos inesperados a tempo de corrigi-los e a verificar a implantação e a eficiência das medidas mitigadoras, bem como o cumprimento das condições estabelecidas quando do licenciamento ambiental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VIII – Estudo de Risco – ER: </w:t>
      </w:r>
      <w:r>
        <w:rPr>
          <w:b w:val="false"/>
        </w:rPr>
        <w:t>estudo analítico que através de técnicas consolidadas de análise de segurança de sistemas, estabelece o potencial de risco de acidentes ambientais em determinado empreendimento ou atividad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6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Para definição da modalidade de Estudo Ambiental e do respectivo Termo de Referencia, pertinente ao pedido de Licença Prévia, o empreendedor encaminhará carta consulta    a</w:t>
      </w:r>
      <w:r>
        <w:rPr>
          <w:rFonts w:eastAsia="SuperFrench" w:cs="SuperFrench" w:ascii="SuperFrench" w:hAnsi="SuperFrench"/>
          <w:b w:val="false"/>
        </w:rPr>
        <w:t>"</w:t>
      </w:r>
      <w:r>
        <w:rPr>
          <w:b w:val="false"/>
        </w:rPr>
        <w:t xml:space="preserve"> SEMUR, fornecendo as principais características do empreendimento e atividade bem como a localização pretendid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 xml:space="preserve">Para a definição no </w:t>
      </w:r>
      <w:r>
        <w:rPr>
          <w:b w:val="false"/>
          <w:i/>
        </w:rPr>
        <w:t>caput</w:t>
      </w:r>
      <w:r>
        <w:rPr>
          <w:b w:val="false"/>
        </w:rPr>
        <w:t xml:space="preserve"> deste artigo, deverão ser considerados os aspectos da legislação vigente, as peculiaridades do ambiente, e as características do empreendimento ou atividade, em especial seu porte e potencial poluidor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A SEMUR responderá a carta de consulta em até 15 (quinze) dias do seu recebiment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b w:val="false"/>
        </w:rPr>
        <w:t xml:space="preserve"> </w:t>
      </w:r>
      <w:r>
        <w:rPr/>
        <w:t>Art. 7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s estudos Ambientais necessários ao licenciamento ambiental deverão ser realizados, sob a responsabilidade e a</w:t>
      </w:r>
      <w:r>
        <w:rPr>
          <w:rFonts w:eastAsia="SuperFrench" w:cs="SuperFrench" w:ascii="SuperFrench" w:hAnsi="SuperFrench"/>
          <w:b w:val="false"/>
        </w:rPr>
        <w:t>'</w:t>
      </w:r>
      <w:r>
        <w:rPr>
          <w:b w:val="false"/>
        </w:rPr>
        <w:t xml:space="preserve">s custas do empreendedor, por pessoas físicas ou jurídicas devidamente habilitadas e cadastradas na Secretaria Municipal De Controle Urbanístico E Ambiental – </w:t>
      </w:r>
      <w:r>
        <w:rPr/>
        <w:t>SEMUR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Deverão estar anexadas aos estudos, planos e projetos ambientais as respectivas Anotações de Responsabilidade Técnica – ARTs ou equivalent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s estudos ambientais deverão estar anexados ao pedido de licenciamento ambiental e entregues em 03 (três) vias originais, a</w:t>
      </w:r>
      <w:r>
        <w:rPr>
          <w:rFonts w:eastAsia="SuperFrench" w:cs="SuperFrench" w:ascii="SuperFrench" w:hAnsi="SuperFrench"/>
          <w:b w:val="false"/>
        </w:rPr>
        <w:t>'</w:t>
      </w:r>
      <w:r>
        <w:rPr>
          <w:b w:val="false"/>
        </w:rPr>
        <w:t xml:space="preserve"> exceção do RIMA, que deverá estar em 09 (nove) via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8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 requisito básico necessário a</w:t>
      </w:r>
      <w:r>
        <w:rPr>
          <w:rFonts w:eastAsia="SuperFrench" w:cs="SuperFrench" w:ascii="SuperFrench" w:hAnsi="SuperFrench"/>
          <w:b w:val="false"/>
        </w:rPr>
        <w:t>'</w:t>
      </w:r>
      <w:r>
        <w:rPr>
          <w:b w:val="false"/>
        </w:rPr>
        <w:t xml:space="preserve"> análise do pedido de Licença de Instalação – LI será o Plano de Controle Ambiental – PC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9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 Estudo de Risco poderá ser exigido para empreendimentos e atividade que, em função do porte, do potencial poluidor, das peculiaridades do local ou da legislação, vigente, possam ser caracterizados como de alto potencial de risco de acidentes ambientai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5" w:firstLine="705"/>
        <w:jc w:val="both"/>
        <w:rPr/>
      </w:pPr>
      <w:r>
        <w:rPr/>
        <w:t>CAPITULO III</w:t>
      </w:r>
    </w:p>
    <w:p>
      <w:pPr>
        <w:pStyle w:val="TextBody"/>
        <w:bidi w:val="0"/>
        <w:ind w:left="705" w:firstLine="705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5" w:hanging="705"/>
        <w:rPr/>
      </w:pPr>
      <w:r>
        <w:rPr>
          <w:sz w:val="18"/>
        </w:rPr>
        <w:t>DOS PROCEDIMENTOS PARA O    LICENCIAMENTO</w:t>
      </w:r>
    </w:p>
    <w:p>
      <w:pPr>
        <w:pStyle w:val="TextBody"/>
        <w:bidi w:val="0"/>
        <w:ind w:left="705" w:hanging="705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left="705" w:hanging="705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both"/>
        <w:rPr/>
      </w:pPr>
      <w:r>
        <w:rPr/>
        <w:t xml:space="preserve"> </w:t>
      </w:r>
      <w:r>
        <w:rPr/>
        <w:tab/>
        <w:t xml:space="preserve">Art. 10 – </w:t>
      </w:r>
      <w:r>
        <w:rPr>
          <w:b w:val="false"/>
        </w:rPr>
        <w:t>Os pedidos de licenciamento ambiental municipal deverão ser requeridos através do protocolo geral da Prefeitura Municipal, instruídos com os respectivos    documentos mencionados no capitulo V deste Decret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Parágrafo único – </w:t>
      </w:r>
      <w:r>
        <w:rPr>
          <w:b w:val="false"/>
        </w:rPr>
        <w:t>O Executivo Municipal disponibilizará material informativo quanto aos procedimentos básicos a</w:t>
      </w:r>
      <w:r>
        <w:rPr>
          <w:rFonts w:eastAsia="SuperFrench" w:cs="SuperFrench" w:ascii="SuperFrench" w:hAnsi="SuperFrench"/>
          <w:b w:val="false"/>
        </w:rPr>
        <w:t>'</w:t>
      </w:r>
      <w:r>
        <w:rPr>
          <w:b w:val="false"/>
        </w:rPr>
        <w:t xml:space="preserve"> correta instrução dos pedidos de licenciamento ambiental municipal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Art. 11 – </w:t>
      </w:r>
      <w:r>
        <w:rPr>
          <w:b w:val="false"/>
        </w:rPr>
        <w:t>Os pedidos de licenciamento e a respectiva concessão de licença, em quaisquer de suas modalidades, bem como a sua renovação, serão objeto de publicação resumida no Diário Oficial de Campo Grande e n jornal local, de circulação diária, em corpo 7 (sete) ou superior, no prazo máximo de 30 (trinta) dias corridos e subsequ</w:t>
      </w:r>
      <w:r>
        <w:rPr>
          <w:rFonts w:eastAsia="SuperFrench" w:cs="SuperFrench" w:ascii="SuperFrench" w:hAnsi="SuperFrench"/>
          <w:b w:val="false"/>
        </w:rPr>
        <w:t>/</w:t>
      </w:r>
      <w:r>
        <w:rPr>
          <w:b w:val="false"/>
        </w:rPr>
        <w:t>entes a</w:t>
      </w:r>
      <w:r>
        <w:rPr>
          <w:rFonts w:eastAsia="SuperFrench" w:cs="SuperFrench" w:ascii="SuperFrench" w:hAnsi="SuperFrench"/>
          <w:b w:val="false"/>
        </w:rPr>
        <w:t>'</w:t>
      </w:r>
      <w:r>
        <w:rPr>
          <w:b w:val="false"/>
        </w:rPr>
        <w:t xml:space="preserve"> data do pedido ou da concessão da licença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>
          <w:rFonts w:eastAsia="SuperFrench" w:cs="SuperFrench" w:ascii="SuperFrench" w:hAnsi="SuperFrench"/>
          <w:b w:val="false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 xml:space="preserve">As publicações de que trata o </w:t>
      </w:r>
      <w:r>
        <w:rPr>
          <w:b w:val="false"/>
          <w:i/>
        </w:rPr>
        <w:t>caput</w:t>
      </w:r>
      <w:r>
        <w:rPr>
          <w:b w:val="false"/>
        </w:rPr>
        <w:t xml:space="preserve"> deste artigo deverão conter, no mínimo, os seguintes itens: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</w:rPr>
        <w:t>nome do interessado ou Razão Social e, se houver, o nome fantasia da empres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</w:rPr>
        <w:t>identificação do órgão onde requereu a licenç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</w:rPr>
        <w:t>modalidade e finalidade da licença requeri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</w:rPr>
        <w:t>identificação do tipo de empreendimento e/ou atividad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bidi w:val="0"/>
        <w:jc w:val="both"/>
        <w:rPr/>
      </w:pPr>
      <w:r>
        <w:rPr>
          <w:b w:val="false"/>
        </w:rPr>
        <w:t>loca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</w:rPr>
        <w:t>prazo de validade de licença (para licença concedida)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9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 xml:space="preserve">A pagina inteira do Diário Oficial de Campo Grande, assim como a do jornal local, contendo a publicação citada no </w:t>
      </w:r>
      <w:r>
        <w:rPr>
          <w:b w:val="false"/>
          <w:i/>
        </w:rPr>
        <w:t>caput</w:t>
      </w:r>
      <w:r>
        <w:rPr>
          <w:b w:val="false"/>
        </w:rPr>
        <w:t xml:space="preserve"> deste artigo, deverão, em até 05 (cinco) dias após o vencimento do prazo    estabelecido no </w:t>
      </w:r>
      <w:r>
        <w:rPr>
          <w:b w:val="false"/>
          <w:i/>
        </w:rPr>
        <w:t>caput</w:t>
      </w:r>
      <w:r>
        <w:rPr>
          <w:b w:val="false"/>
        </w:rPr>
        <w:t>, ser entregues na Secretaria Municipal de Controle Urbanístico e Ambiental – SEMUR, para juntada ao respectivo processo de licenciamento,</w:t>
      </w:r>
    </w:p>
    <w:p>
      <w:pPr>
        <w:pStyle w:val="TextBody"/>
        <w:bidi w:val="0"/>
        <w:ind w:left="360"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9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3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A análise do pedido de licenciamento, inclusive da renovação, só terá inicio a partir do correto atendimento ao estabelecimento no parágrafo anterior.</w:t>
      </w:r>
    </w:p>
    <w:p>
      <w:pPr>
        <w:pStyle w:val="TextBody"/>
        <w:bidi w:val="0"/>
        <w:ind w:left="360"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360"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9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4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 xml:space="preserve">A inobservância do estabelecido no </w:t>
      </w:r>
      <w:r>
        <w:rPr>
          <w:b w:val="false"/>
          <w:i/>
        </w:rPr>
        <w:t>caput</w:t>
      </w:r>
      <w:r>
        <w:rPr>
          <w:b w:val="false"/>
        </w:rPr>
        <w:t xml:space="preserve"> e parágrafos primeiro e segundo deste artigo, resultara no encerramento e, arquivamento do processo de licenciamento em curso, ou na suspensão da licença concedid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12 – </w:t>
      </w:r>
      <w:r>
        <w:rPr>
          <w:b w:val="false"/>
        </w:rPr>
        <w:t>As Licenças Ambientais Municipais devem ser mantidas, em original ou em cópia autenticada, no local do empreendimento ou atividade e, na impossibilidade, no escritório mais próxim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13 – </w:t>
      </w:r>
      <w:r>
        <w:rPr>
          <w:b w:val="false"/>
        </w:rPr>
        <w:t>Para o Licenciamento Ambiental Municipal dos empreendimentos e atividades de pequeno potencial poluidor, ou para aqueles cuja apresentação do Plano de Controle Ambiental – PCA seja dispensada, serão adotados os seguintes procedimentos simplificad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firstLine="705"/>
        <w:jc w:val="both"/>
        <w:rPr/>
      </w:pPr>
      <w:r>
        <w:rPr>
          <w:b w:val="false"/>
        </w:rPr>
        <w:t>concessão das licenças solicitadas, em um único ato administrativo;</w:t>
      </w:r>
    </w:p>
    <w:p>
      <w:pPr>
        <w:pStyle w:val="TextBody"/>
        <w:numPr>
          <w:ilvl w:val="0"/>
          <w:numId w:val="3"/>
        </w:numPr>
        <w:bidi w:val="0"/>
        <w:ind w:firstLine="705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preenchimento do Cadastro Descritivo – CD, dispensando-se a apresentação do EIA/RIMA, EAP e RAS;</w:t>
      </w:r>
    </w:p>
    <w:p>
      <w:pPr>
        <w:pStyle w:val="TextBody"/>
        <w:numPr>
          <w:ilvl w:val="0"/>
          <w:numId w:val="3"/>
        </w:numPr>
        <w:bidi w:val="0"/>
        <w:ind w:firstLine="705"/>
        <w:jc w:val="both"/>
        <w:rPr/>
      </w:pPr>
      <w:r>
        <w:rPr>
          <w:b w:val="false"/>
        </w:rPr>
        <w:t>prazo máximo de 02 (dois) meses para conclusão da análise do pedido de licenciamento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A tramitação dos processos de licenciamento, objetos deste artigo, será realizada inteiramente pela SEMUR.</w:t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A listagem dos tipos de empreendimentos e atividades dispensados do PCA, será efetuada pela SEMUR, ouvindo-se a Comissão de Controle Ambiental – CCA e encaminhada para deliberação do Conselho Municipal de Meio Ambiente – CMM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14 – </w:t>
      </w:r>
      <w:r>
        <w:rPr>
          <w:b w:val="false"/>
        </w:rPr>
        <w:t>Os pedidos de Licença Prévia para as atividades e empreendimentos elencados nos incisos abaixo, serão encaminhados pela SEMUR, após análise e parecer preliminar, à Comissão de Controle Ambiental – CCA, que terá prazo máximo de 22 9vinte e dois) dias para emissão do parecer conclusiv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</w:rPr>
        <w:t>Os que exijam EIA/RIMA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ind w:firstLine="705"/>
        <w:jc w:val="both"/>
        <w:rPr/>
      </w:pPr>
      <w:r>
        <w:rPr>
          <w:b w:val="false"/>
        </w:rPr>
        <w:t>Os classificados como de alto potencial poluidor e enquadrados como de porte grande ou industrial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</w:rPr>
        <w:t>Os do setor público que exijam EAP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/>
        <w:t xml:space="preserve"> </w:t>
      </w:r>
      <w:r>
        <w:rPr/>
        <w:tab/>
        <w:t xml:space="preserve">Art. 14 – </w:t>
      </w:r>
      <w:r>
        <w:rPr>
          <w:b w:val="false"/>
        </w:rPr>
        <w:t>Os pedidos de licença prévia para as atividades e empreendimentos elencados nos incisos I e III do art. 14, após o parecer conclusivo da CCA, serão encaminhados do CMMA que terá prazo máximo de 30 (trinta) dias para deliberaçã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>Parágrafo único</w:t>
      </w:r>
      <w:r>
        <w:rPr>
          <w:b w:val="false"/>
        </w:rPr>
        <w:t xml:space="preserve"> – Ocorrendo decurso de prazo, a SEMUR tomará como deliberado o parecer conclusivo da CCA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Art. 16 – </w:t>
      </w:r>
      <w:r>
        <w:rPr>
          <w:b w:val="false"/>
        </w:rPr>
        <w:t>A partir do indeferimento do pedido de licença, o empreendedor poderá, no prazo máximo de30 (trinta) dias mediante justificativa embasada tecnicamente, solicitar à SEMUR, a reanálise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Mantido o indeferimento, o empreendedor terá o prazo máximo de 30 (trinta) dias para interpor recurso ao CMMA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À deliberação do CMMA não caberá recurso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rPr/>
      </w:pPr>
      <w:r>
        <w:rPr/>
        <w:t>CAPÍTULO IV</w:t>
      </w:r>
    </w:p>
    <w:p>
      <w:pPr>
        <w:pStyle w:val="TextBody"/>
        <w:bidi w:val="0"/>
        <w:ind w:firstLine="708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8"/>
        <w:rPr/>
      </w:pPr>
      <w:r>
        <w:rPr/>
        <w:t>DOS PRAZOS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Art. 17 – </w:t>
      </w:r>
      <w:r>
        <w:rPr>
          <w:b w:val="false"/>
        </w:rPr>
        <w:t>Para cada modalidade de licença, a análise do pedido deverá ser concluída em prazo máximo de 03 (três meses), contados a partir da entrega das publicações citadas na art. 11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>Parágrafo único</w:t>
      </w:r>
      <w:r>
        <w:rPr>
          <w:b w:val="false"/>
        </w:rPr>
        <w:t xml:space="preserve"> – Para os licenciamentos que exigirem a elaboração de EIA/RIMA, o prazo citado no </w:t>
      </w:r>
      <w:r>
        <w:rPr>
          <w:b w:val="false"/>
          <w:i/>
        </w:rPr>
        <w:t xml:space="preserve">caput </w:t>
      </w:r>
      <w:r>
        <w:rPr>
          <w:b w:val="false"/>
        </w:rPr>
        <w:t>deste artigo, para a LP, será de 06 (seis)meses.</w:t>
      </w:r>
    </w:p>
    <w:p>
      <w:pPr>
        <w:pStyle w:val="TextBody"/>
        <w:bidi w:val="0"/>
        <w:ind w:firstLine="708"/>
        <w:jc w:val="both"/>
        <w:rPr/>
      </w:pPr>
      <w:r>
        <w:rPr/>
        <w:t xml:space="preserve">Art. 18 – </w:t>
      </w:r>
      <w:r>
        <w:rPr>
          <w:b w:val="false"/>
        </w:rPr>
        <w:t xml:space="preserve">As solicitações de esclarecimentos e complementações decorrentes da análise dos documentos, projetos e Estudos Ambientais, serão realizadas uma única vez, podendo haver reiterações nos casos em que os atendimentos não sejam satisfatório ou gerarem a necessidade de novos esclarecimentos.        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 xml:space="preserve">- Além do previsto no </w:t>
      </w:r>
      <w:r>
        <w:rPr>
          <w:b w:val="false"/>
          <w:i/>
        </w:rPr>
        <w:t xml:space="preserve">caput </w:t>
      </w:r>
      <w:r>
        <w:rPr>
          <w:b w:val="false"/>
        </w:rPr>
        <w:t>deste artigo, poderão ser realizadas solicitações decorrentes de Audiências Públicas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 xml:space="preserve">- O empreendedor terá o prazo máximo de 03 (três)meses para atendimento da solicitação original e, de 02 (dois) meses, para o caso de reiteração, sob pena do processo ser encerrado e arquivado. 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3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Durante os prazos citados no parágrafo anterior, suspende-se a contagem do prazo para a análise do pedido de licenciamento.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Art. 18 – </w:t>
      </w:r>
      <w:r>
        <w:rPr>
          <w:b w:val="false"/>
        </w:rPr>
        <w:t>Serão adotados os seguintes prazos pertinentes às Licenças Ambientais Municipais:</w:t>
      </w:r>
    </w:p>
    <w:p>
      <w:pPr>
        <w:pStyle w:val="TextBody"/>
        <w:numPr>
          <w:ilvl w:val="0"/>
          <w:numId w:val="5"/>
        </w:numPr>
        <w:bidi w:val="0"/>
        <w:ind w:firstLine="708"/>
        <w:jc w:val="both"/>
        <w:rPr/>
      </w:pPr>
      <w:r>
        <w:rPr>
          <w:b w:val="false"/>
        </w:rPr>
        <w:t>O prazo inicial de validade para a LP será de 18 (dezoito) meses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O prazo inicial de validade para a LI será de 01 (um) ano, podendo ser alterado em função do cronograma de instalação do empreendimento ou atividade;</w:t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O prazo inicial de validade para a LO será de 04 (quatro) ano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9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A prorrogação do prazo de validade da LP ou da LI, requerida com antecedência mínima de 30 (trinta) dias, poderá ocorrer, após análise e aprovação, por períodos máximos equivalentes ao prazo inicial, desde que, ao final, não ultrapasse, respectivamente, os prazos totais de 05 (cinco) e 06 (seis) anos.</w:t>
      </w:r>
    </w:p>
    <w:p>
      <w:pPr>
        <w:pStyle w:val="TextBody"/>
        <w:bidi w:val="0"/>
        <w:ind w:left="708" w:firstLine="708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9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- A LO será renovada, após a avaliação do desempenho ambiental da atividade ou empreendimento, no período de vigência anterior, por um prazo de 04 (quatro) a 10 (dez) anos devendo ser requerida com antecedência mínima de 120 (cento e vinte) dias.</w:t>
      </w:r>
    </w:p>
    <w:p>
      <w:pPr>
        <w:pStyle w:val="TextBody"/>
        <w:bidi w:val="0"/>
        <w:ind w:left="708" w:firstLine="708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8" w:firstLine="708"/>
        <w:rPr/>
      </w:pPr>
      <w:r>
        <w:rPr/>
        <w:t>CAPÍTULO V</w:t>
      </w:r>
    </w:p>
    <w:p>
      <w:pPr>
        <w:pStyle w:val="TextBody"/>
        <w:bidi w:val="0"/>
        <w:ind w:left="708" w:firstLine="708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8" w:firstLine="1"/>
        <w:rPr/>
      </w:pPr>
      <w:r>
        <w:rPr/>
        <w:t>DAS LICENÇAS AMBIENTAIS</w:t>
      </w:r>
    </w:p>
    <w:p>
      <w:pPr>
        <w:pStyle w:val="TextBody"/>
        <w:bidi w:val="0"/>
        <w:ind w:left="708" w:firstLine="708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8" w:firstLine="708"/>
        <w:rPr/>
      </w:pPr>
      <w:r>
        <w:rPr/>
        <w:t>SEÇÃO I</w:t>
      </w:r>
    </w:p>
    <w:p>
      <w:pPr>
        <w:pStyle w:val="TextBody"/>
        <w:bidi w:val="0"/>
        <w:ind w:left="708" w:firstLine="708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8" w:firstLine="1"/>
        <w:rPr/>
      </w:pPr>
      <w:r>
        <w:rPr/>
        <w:t xml:space="preserve">      </w:t>
      </w:r>
      <w:r>
        <w:rPr/>
        <w:t>DA LICENÇA PRÉVIA</w:t>
      </w:r>
    </w:p>
    <w:p>
      <w:pPr>
        <w:pStyle w:val="TextBody"/>
        <w:bidi w:val="0"/>
        <w:ind w:left="708" w:firstLine="708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8"/>
        <w:jc w:val="both"/>
        <w:rPr/>
      </w:pPr>
      <w:r>
        <w:rPr/>
        <w:t xml:space="preserve">Art. 20 – </w:t>
      </w:r>
      <w:r>
        <w:rPr>
          <w:b w:val="false"/>
        </w:rPr>
        <w:t>A Licença Prévia – LP tem por objetivos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aprovar a localização e atestar a viabilidade ambiental do empreendimento e atividade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bidi w:val="0"/>
        <w:ind w:firstLine="708"/>
        <w:jc w:val="both"/>
        <w:rPr/>
      </w:pPr>
      <w:r>
        <w:rPr>
          <w:b w:val="false"/>
        </w:rPr>
        <w:t>estabelecer os pré-requisitos e condicionantes a serem atendidos para o pedido de implantação do empreendimento e atividade, suprindo o requerente com parâmetros para lançamento de efluentes líquidos, disposição dos resíduos sólidos, emissões gasosas, de material particulado e de ruídos no meio ambiente, adequados aos níveis de tolerância estabelecidos, na legislação pertinente, para a área requerida e para a tipologia do empreendimento e atividade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Art. 21 – </w:t>
      </w:r>
      <w:r>
        <w:rPr>
          <w:b w:val="false"/>
        </w:rPr>
        <w:t>Os pedidos de Licença Prévia formalizarão o inicio do processo de licenciamento e deverão ser feitos mediante a apresentação dos seguintes documentos:</w:t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requerimento do empreendedor ou representante leg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bidi w:val="0"/>
        <w:ind w:firstLine="708"/>
        <w:jc w:val="both"/>
        <w:rPr/>
      </w:pPr>
      <w:r>
        <w:rPr>
          <w:b w:val="false"/>
        </w:rPr>
        <w:t>comprovante de recolhimento da taxa ambiental ao FMM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Contrato Social registrado ou ata de eleição da atual diretoria, CNPJ/MF, se pessoa física, CNPJ/MF e RG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Cadastro Descritivo – CD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Estudo Ambiental (EIA – RIMA, EAP ou RAS), quando couber.</w:t>
        <w:tab/>
      </w:r>
    </w:p>
    <w:p>
      <w:pPr>
        <w:pStyle w:val="TextBody"/>
        <w:bidi w:val="0"/>
        <w:ind w:left="284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  <w:t xml:space="preserve">Art. 22 – </w:t>
      </w:r>
      <w:r>
        <w:rPr>
          <w:b w:val="false"/>
        </w:rPr>
        <w:t>A Licença Prévia – LP será concedida mediante análise técnica de verificação de conformidade, com relação a:</w:t>
      </w:r>
    </w:p>
    <w:p>
      <w:pPr>
        <w:pStyle w:val="TextBody"/>
        <w:bidi w:val="0"/>
        <w:ind w:left="284" w:firstLine="424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Legislação de Uso e Ocupação do Solo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bidi w:val="0"/>
        <w:ind w:firstLine="708"/>
        <w:jc w:val="both"/>
        <w:rPr/>
      </w:pPr>
      <w:r>
        <w:rPr>
          <w:b w:val="false"/>
        </w:rPr>
        <w:t>Carta Geotecnica e Carta de Drenagem do Município de campo Grande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bidi w:val="0"/>
        <w:ind w:firstLine="708"/>
        <w:jc w:val="both"/>
        <w:rPr/>
      </w:pPr>
      <w:r>
        <w:rPr>
          <w:b w:val="false"/>
        </w:rPr>
        <w:t>Eventual incompatibilidade com outros empreendimentos e atividades já licenciados e ocupantes de áreas adjacentes ou sob influencia direta do empreendimento ou atividade pretendido;</w:t>
        <w:tab/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bidi w:val="0"/>
        <w:ind w:firstLine="708"/>
        <w:jc w:val="both"/>
        <w:rPr/>
      </w:pPr>
      <w:r>
        <w:rPr>
          <w:b w:val="false"/>
        </w:rPr>
        <w:t>Demais dispositivos técnicos e jurídicos pertinente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1416" w:hanging="0"/>
        <w:jc w:val="both"/>
        <w:rPr/>
      </w:pPr>
      <w:r>
        <w:rPr/>
        <w:t>SECAO II</w:t>
      </w:r>
    </w:p>
    <w:p>
      <w:pPr>
        <w:pStyle w:val="TextBody"/>
        <w:bidi w:val="0"/>
        <w:ind w:left="1416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9" w:hanging="0"/>
        <w:jc w:val="both"/>
        <w:rPr/>
      </w:pPr>
      <w:r>
        <w:rPr/>
        <w:t>DA LICENCA DE INSTALACAO</w:t>
      </w:r>
    </w:p>
    <w:p>
      <w:pPr>
        <w:pStyle w:val="TextBody"/>
        <w:bidi w:val="0"/>
        <w:ind w:left="709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/>
        <w:tab/>
        <w:t xml:space="preserve">Art. 23 – </w:t>
      </w:r>
      <w:r>
        <w:rPr>
          <w:b w:val="false"/>
        </w:rPr>
        <w:t>A Licença de Instalação – LI tem por objetivos: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ind w:firstLine="705"/>
        <w:jc w:val="both"/>
        <w:rPr/>
      </w:pPr>
      <w:r>
        <w:rPr>
          <w:b w:val="false"/>
        </w:rPr>
        <w:t>atestar que os pré-requisitos e condicionantes estabelecidos na Licença Prévia LP foram cumpridos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ind w:firstLine="705"/>
        <w:jc w:val="both"/>
        <w:rPr/>
      </w:pPr>
      <w:r>
        <w:rPr>
          <w:b w:val="false"/>
        </w:rPr>
        <w:t>aprovar a proposta e autorizar a implantação do Plano de Controle Ambiental _ PCA apresentad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24 – </w:t>
      </w:r>
      <w:r>
        <w:rPr>
          <w:b w:val="false"/>
        </w:rPr>
        <w:t>Para os pedidos d Licença de Instalação – LI deverão ser apresentados os seguintes documentos: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0"/>
        </w:numPr>
        <w:bidi w:val="0"/>
        <w:ind w:firstLine="705"/>
        <w:jc w:val="both"/>
        <w:rPr/>
      </w:pPr>
      <w:r>
        <w:rPr>
          <w:b w:val="false"/>
        </w:rPr>
        <w:t>requerimento o empreendedor ou representante leg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</w:rPr>
        <w:t>comprovante de recolhimento da taxa ambiental ao FMM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</w:rPr>
        <w:t>copia da Licença Prévi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</w:rPr>
        <w:t xml:space="preserve">Plano de Controle Ambiental – PCA. 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25 – </w:t>
      </w:r>
      <w:r>
        <w:rPr>
          <w:b w:val="false"/>
        </w:rPr>
        <w:t>A Licença de Instalação – LI, será concedida mediante análise técnica de verificação de adequação do Plano de Controle Ambiental – PCA aos padrões ambientais estabelecidos na legislação vigent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b w:val="false"/>
        </w:rPr>
        <w:tab/>
        <w:tab/>
        <w:t xml:space="preserve">        </w:t>
      </w:r>
      <w:r>
        <w:rPr/>
        <w:t>SECAO III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>
          <w:sz w:val="18"/>
        </w:rPr>
        <w:t>DA LICENCA DE OPERACAO E SUA RENOVACAO</w:t>
      </w:r>
    </w:p>
    <w:p>
      <w:pPr>
        <w:pStyle w:val="TextBody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both"/>
        <w:rPr/>
      </w:pPr>
      <w:r>
        <w:rPr>
          <w:sz w:val="18"/>
        </w:rPr>
        <w:tab/>
        <w:t xml:space="preserve">Art. 26 – </w:t>
      </w:r>
      <w:r>
        <w:rPr>
          <w:b w:val="false"/>
          <w:sz w:val="18"/>
        </w:rPr>
        <w:t>A Licença de Operação – LO será concedida mediante verificação do correto atendimento das condicionantes determinadas para o funcionamento do empreendimento ou atividade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 xml:space="preserve">Art. 27 – </w:t>
      </w:r>
      <w:r>
        <w:rPr>
          <w:b w:val="false"/>
          <w:sz w:val="18"/>
        </w:rPr>
        <w:t>A Licença de Operação    - LO deverá ser solicitada através dos seguintes documentos: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requerimento do empreendedor ou representante leg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comprovante de recolhimento da taxa ambiental ao FMM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  <w:sz w:val="18"/>
        </w:rPr>
        <w:t>cópia d licença anterior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5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declaração do(s) responsável(is) pelo      Plano de Controle Ambiental – PCA, de que os projetos foram implantados em conformidade com o aprovado na fase de LI, acompanhada da Anotação de Responsabilidade Técnica – ART de execução do projet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sz w:val="18"/>
        </w:rPr>
        <w:t xml:space="preserve">Art. 28 – </w:t>
      </w:r>
      <w:r>
        <w:rPr>
          <w:b w:val="false"/>
          <w:sz w:val="18"/>
        </w:rPr>
        <w:t>O empreendedor é o responsável pela manutenção e operação do Sistema de Controle Ambiental – SCA do seu empreendimento ou atividade, bem como do Monitoramento Ambiental, quando este for necessário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>Art. 29 –</w:t>
      </w:r>
      <w:r>
        <w:rPr>
          <w:b w:val="false"/>
          <w:sz w:val="18"/>
        </w:rPr>
        <w:t xml:space="preserve"> A renovação da Licença de Operação – LO deverá ser requerida através dos seguintes documentos: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requerimento do empreendedor ou representante leg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comprovante de recolhimento da taxa ambiental ao FMM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  <w:sz w:val="18"/>
        </w:rPr>
        <w:t>cópia da licença a vencer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2124" w:hanging="0"/>
        <w:jc w:val="both"/>
        <w:rPr/>
      </w:pPr>
      <w:r>
        <w:rPr>
          <w:sz w:val="18"/>
        </w:rPr>
        <w:t>TITULO II</w:t>
      </w:r>
    </w:p>
    <w:p>
      <w:pPr>
        <w:pStyle w:val="TextBody"/>
        <w:bidi w:val="0"/>
        <w:ind w:left="2124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both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DO FUNDO MUNICIPAL DE MEIO AMBIENTE</w:t>
      </w:r>
    </w:p>
    <w:p>
      <w:pPr>
        <w:pStyle w:val="TextBody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both"/>
        <w:rPr/>
      </w:pPr>
      <w:r>
        <w:rPr>
          <w:sz w:val="18"/>
        </w:rPr>
        <w:tab/>
        <w:t xml:space="preserve">Art. 30 – </w:t>
      </w:r>
      <w:r>
        <w:rPr>
          <w:b w:val="false"/>
          <w:sz w:val="18"/>
        </w:rPr>
        <w:t>O Fundo Municipal de Meio Ambiente – FMMA, instituído pela Lei n</w:t>
      </w:r>
      <w:r>
        <w:rPr>
          <w:rFonts w:eastAsia="Romantic" w:cs="Romantic" w:ascii="Romantic" w:hAnsi="Romantic"/>
          <w:b w:val="false"/>
          <w:sz w:val="18"/>
        </w:rPr>
        <w:t>º</w:t>
      </w:r>
      <w:r>
        <w:rPr>
          <w:b w:val="false"/>
          <w:sz w:val="18"/>
        </w:rPr>
        <w:t xml:space="preserve"> 3.612, de 30 de abril de 1999, vinculada ao Gabinete do Prefeito – GAPRE e gerido pela Secretaria Municipal de Controle Urbanístico e Ambiental – SEMUR, tem como finalidade propiciar a realização de projetos e programas ambientai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 xml:space="preserve">Parágrafo único – </w:t>
      </w:r>
      <w:r>
        <w:rPr>
          <w:b w:val="false"/>
          <w:sz w:val="18"/>
        </w:rPr>
        <w:t>Para aplicação dos recursos do FMMA, será elaborada minuta da proposta orçamentaria, até 31 de maio de cada    exercício, e encaminhada ao Conselho Municipal de Meio Ambiente – CMMA para apreciaçã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>Art. 31 –</w:t>
      </w:r>
      <w:r>
        <w:rPr>
          <w:b w:val="false"/>
          <w:sz w:val="18"/>
        </w:rPr>
        <w:t xml:space="preserve"> São receitas do FMMA: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5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transferencias consignadas nas dotações orçamentarias do Gabinete do Prefeito – GAPRE, integrantes do orçamento anual do Município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  <w:sz w:val="18"/>
        </w:rPr>
        <w:t>taxas de Licença Ambient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  <w:sz w:val="18"/>
        </w:rPr>
        <w:t>multas por infração ambiental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doações, legados, contribuições e outras receitas que legalmente possam ser incorporadas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rendimentos e aplicações no mercado financeiro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financiamento destinados a projetos e programas ambientais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auxílios, subvenções e outras transferencias dos Governos Federal e Estadual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1</w:t>
      </w:r>
      <w:r>
        <w:rPr>
          <w:rFonts w:eastAsia="SuperFrench" w:cs="SuperFrench" w:ascii="SuperFrench" w:hAnsi="SuperFrench"/>
        </w:rPr>
        <w:t>¤</w:t>
      </w:r>
      <w:r>
        <w:rPr/>
        <w:t xml:space="preserve"> </w:t>
      </w:r>
      <w:r>
        <w:rPr>
          <w:b w:val="false"/>
        </w:rPr>
        <w:t>Os recursos arrecadados pelo FMMA serão depositados em estabelecimento de credito oficial e movimentados mediante assinatura em conjunto, do Secretario Municipal de Controle Urbanístico e Ambiental e do Secretario Municipal de Planejamento e Finanças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rFonts w:eastAsia="SuperFrench" w:cs="SuperFrench" w:ascii="SuperFrench" w:hAnsi="SuperFrench"/>
        </w:rPr>
        <w:t>ß</w:t>
      </w:r>
      <w:r>
        <w:rPr/>
        <w:t xml:space="preserve"> 2</w:t>
      </w:r>
      <w:r>
        <w:rPr>
          <w:rFonts w:eastAsia="SuperFrench" w:cs="SuperFrench" w:ascii="SuperFrench" w:hAnsi="SuperFrench"/>
        </w:rPr>
        <w:t>¤</w:t>
      </w:r>
      <w:r>
        <w:rPr/>
        <w:t xml:space="preserve"> - </w:t>
      </w:r>
      <w:r>
        <w:rPr>
          <w:b w:val="false"/>
        </w:rPr>
        <w:t>O saldo financeiro do FMMA, apurado em balanço, será transferido a seu crédito para o exercício seguinte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>Art. 32 –</w:t>
      </w:r>
      <w:r>
        <w:rPr>
          <w:b w:val="false"/>
        </w:rPr>
        <w:t xml:space="preserve"> Na aplicação dos recursos do FMMA serão observadas as normas estabelecidas pelas Leis Federais n</w:t>
      </w:r>
      <w:r>
        <w:rPr>
          <w:rFonts w:eastAsia="Romantic" w:cs="Romantic" w:ascii="Romantic" w:hAnsi="Romantic"/>
          <w:b w:val="false"/>
        </w:rPr>
        <w:t>º</w:t>
      </w:r>
      <w:r>
        <w:rPr>
          <w:b w:val="false"/>
        </w:rPr>
        <w:t xml:space="preserve">s 4.320, de 17 marco de 1964 e 8.666, de 21 de junho de 1993, e demais disposições federais e municipais aplicáveis </w:t>
      </w:r>
      <w:r>
        <w:rPr>
          <w:rFonts w:eastAsia="Romantic" w:cs="Romantic" w:ascii="Romantic" w:hAnsi="Romantic"/>
          <w:b w:val="false"/>
        </w:rPr>
        <w:t>`</w:t>
      </w:r>
      <w:r>
        <w:rPr>
          <w:b w:val="false"/>
        </w:rPr>
        <w:t>as execuções orçamentaria e financeira, especialmente as estabelecidas pelo Tribunal de Contas do Estado de Mato Grosso do Sul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Parágrafo único – </w:t>
      </w:r>
      <w:r>
        <w:rPr>
          <w:b w:val="false"/>
        </w:rPr>
        <w:t>Os bens móveis e imóveis adquiridos com recursos do FMMA integrarão o patrimônio do Município, ficando os mesmos sob a responsabilidade da SEMUR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/>
        <w:t xml:space="preserve">Art. 33 – </w:t>
      </w:r>
      <w:r>
        <w:rPr>
          <w:b w:val="false"/>
        </w:rPr>
        <w:t xml:space="preserve">A gestão do FMMA, observando o disposto no </w:t>
      </w:r>
      <w:r>
        <w:rPr>
          <w:rFonts w:eastAsia="SuperFrench" w:cs="SuperFrench" w:ascii="SuperFrench" w:hAnsi="SuperFrench"/>
          <w:b w:val="false"/>
        </w:rPr>
        <w:t>ß</w:t>
      </w:r>
      <w:r>
        <w:rPr>
          <w:b w:val="false"/>
        </w:rPr>
        <w:t xml:space="preserve"> 1</w:t>
      </w:r>
      <w:r>
        <w:rPr>
          <w:rFonts w:eastAsia="SuperFrench" w:cs="SuperFrench" w:ascii="SuperFrench" w:hAnsi="SuperFrench"/>
          <w:b w:val="false"/>
        </w:rPr>
        <w:t>¤</w:t>
      </w:r>
      <w:r>
        <w:rPr>
          <w:b w:val="false"/>
        </w:rPr>
        <w:t xml:space="preserve"> do art. 31 deste Decreto, é de responsabilidade do Secretario Municipal de Controle Urbanístico e Ambiental, competindo-lhe: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5" w:leader="none"/>
        </w:tabs>
        <w:bidi w:val="0"/>
        <w:jc w:val="both"/>
        <w:rPr/>
      </w:pPr>
      <w:r>
        <w:rPr>
          <w:b w:val="false"/>
        </w:rPr>
        <w:t>firmar contratos e convênios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bidi w:val="0"/>
        <w:ind w:firstLine="705"/>
        <w:jc w:val="both"/>
        <w:rPr/>
      </w:pPr>
      <w:r>
        <w:rPr>
          <w:b w:val="false"/>
        </w:rPr>
        <w:t>praticar os atos de administração orçamentaria e financeira, especialmente o ordenamento, empenho, liquidação e pagamento de despesas, bem como os serviços de contabilidade necessários para a elaborarão de balancetes mensais e balanço geral.</w:t>
      </w:r>
      <w:r>
        <w:rPr/>
        <w:t xml:space="preserve"> </w:t>
      </w:r>
      <w:r>
        <w:rPr>
          <w:b w:val="false"/>
        </w:rPr>
        <w:t xml:space="preserve"> </w:t>
      </w:r>
      <w:r>
        <w:rPr/>
        <w:t xml:space="preserve"> </w:t>
      </w:r>
    </w:p>
    <w:p>
      <w:pPr>
        <w:pStyle w:val="TextBody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5"/>
        <w:jc w:val="both"/>
        <w:rPr/>
      </w:pPr>
      <w:r>
        <w:rPr/>
        <w:t xml:space="preserve">Parágrafo único – </w:t>
      </w:r>
      <w:r>
        <w:rPr>
          <w:b w:val="false"/>
        </w:rPr>
        <w:t>Os servidores da SEMUR darão apoio administrativo, técnico e operacional para execução das ações e serviços do FMMA.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5"/>
        <w:jc w:val="both"/>
        <w:rPr/>
      </w:pPr>
      <w:r>
        <w:rPr>
          <w:b w:val="false"/>
        </w:rPr>
        <w:tab/>
        <w:tab/>
      </w:r>
      <w:r>
        <w:rPr/>
        <w:t>TITULO III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/>
        <w:t>DA FISCALIZACAO, DAS INFRACOES E DAS PENALIDADES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 xml:space="preserve">Art. 34 – </w:t>
      </w:r>
      <w:r>
        <w:rPr>
          <w:b w:val="false"/>
        </w:rPr>
        <w:t>A fiscalização relativa ao controle ambiental no Município, será exercida pelo Corpo de Fiscalização da Secretaria Municipal de Controle Urbanístico e Ambiental – SEMUR e da Secretaria Municipal da Higiene e da Saúde Publica – SESAU, respeitadas suas respectivas atribuiçõe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</w:p>
    <w:p>
      <w:pPr>
        <w:pStyle w:val="TextBody"/>
        <w:bidi w:val="0"/>
        <w:jc w:val="both"/>
        <w:rPr/>
      </w:pPr>
      <w:r>
        <w:rPr>
          <w:b w:val="false"/>
        </w:rPr>
        <w:tab/>
      </w:r>
      <w:r>
        <w:rPr/>
        <w:t xml:space="preserve">Art. 35 – </w:t>
      </w:r>
      <w:r>
        <w:rPr>
          <w:b w:val="false"/>
        </w:rPr>
        <w:t xml:space="preserve">Constitui infração, toda ação ou omissão contraria </w:t>
      </w:r>
      <w:r>
        <w:rPr>
          <w:rFonts w:eastAsia="Romantic" w:cs="Romantic" w:ascii="Romantic" w:hAnsi="Romantic"/>
          <w:b w:val="false"/>
        </w:rPr>
        <w:t>`</w:t>
      </w:r>
      <w:r>
        <w:rPr>
          <w:b w:val="false"/>
        </w:rPr>
        <w:t>as disposições deste Decreto e das demais normas dele decorrentes e, em especial as infrações elencadas abaixo, em conformidade com o Art. 9</w:t>
      </w:r>
      <w:r>
        <w:rPr>
          <w:rFonts w:eastAsia="Romantic" w:cs="Romantic" w:ascii="Romantic" w:hAnsi="Romantic"/>
          <w:b w:val="false"/>
        </w:rPr>
        <w:t>º</w:t>
      </w:r>
      <w:r>
        <w:rPr>
          <w:b w:val="false"/>
        </w:rPr>
        <w:t xml:space="preserve"> da Lei 3.612/99: 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3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Iniciar instalação de qualquer    empreendimento ou atividade real ou potencialmente poluidor, sem possuir licença    ou em desacordo com a mesma, quando concedid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Iniciar ou prosseguir em operação empreendimentos ou    atividades sem licença ou em desacordo com a mesma, quando concedid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851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Testar instalação ou equipamentos, sem licença ou em    desacordo com a mesma, quando concedida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3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Impedir ou cercear a fiscalização; sonegar dados ou    informações, bem como prestá-la de forma falsa ou modificada; desacatar ou desrespeitar agente da fiscalização; sonegar ou não fornecer no prazo estabelecido, informações para formação ou atualização do cadastro, ou fornecê-las em desacordo com a realidade;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Descumprir cronograma ou prazos de obras: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bidi w:val="0"/>
        <w:ind w:firstLine="705"/>
        <w:jc w:val="both"/>
        <w:rPr/>
      </w:pPr>
      <w:r>
        <w:rPr>
          <w:b w:val="false"/>
          <w:sz w:val="18"/>
        </w:rPr>
        <w:t>Prosseguir atividade suspensa pelo Sistema Municipal de licenciamento e Controle Ambiental – SILAM.</w:t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sz w:val="18"/>
        </w:rPr>
        <w:t xml:space="preserve">Parágrafo único – </w:t>
      </w:r>
      <w:r>
        <w:rPr>
          <w:b w:val="false"/>
          <w:sz w:val="18"/>
        </w:rPr>
        <w:t>Os infratores das disposições deste Decreto e das demais normas dele decorrentes, ficam sujeitos às penalidades previstas na Lei n</w:t>
      </w:r>
      <w:r>
        <w:rPr>
          <w:rFonts w:eastAsia="Romantic" w:cs="Romantic" w:ascii="Romantic" w:hAnsi="Romantic"/>
          <w:b w:val="false"/>
          <w:sz w:val="18"/>
        </w:rPr>
        <w:t>º</w:t>
      </w:r>
      <w:r>
        <w:rPr>
          <w:b w:val="false"/>
          <w:sz w:val="18"/>
        </w:rPr>
        <w:t xml:space="preserve"> 3.612, de 30 de abril de 1999, sem    prejuízo das    cominações cíveis e penais cabíveis.</w:t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rPr/>
      </w:pPr>
      <w:r>
        <w:rPr>
          <w:sz w:val="18"/>
        </w:rPr>
        <w:t>TÍTULO    IV</w:t>
      </w:r>
    </w:p>
    <w:p>
      <w:pPr>
        <w:pStyle w:val="TextBody"/>
        <w:bidi w:val="0"/>
        <w:ind w:left="705" w:hanging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left="705" w:hanging="0"/>
        <w:rPr/>
      </w:pPr>
      <w:r>
        <w:rPr>
          <w:sz w:val="18"/>
        </w:rPr>
        <w:t>DAS DISPOSIÇÕES FINAIS    E TRANSITÓRIAS</w:t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sz w:val="18"/>
        </w:rPr>
        <w:t xml:space="preserve">Art. 36 – </w:t>
      </w:r>
      <w:r>
        <w:rPr>
          <w:b w:val="false"/>
          <w:sz w:val="18"/>
        </w:rPr>
        <w:t>Para efeito do disposto no Artigo 16, da Lei n</w:t>
      </w:r>
      <w:r>
        <w:rPr>
          <w:rFonts w:eastAsia="Romantic" w:cs="Romantic" w:ascii="Romantic" w:hAnsi="Romantic"/>
          <w:b w:val="false"/>
          <w:sz w:val="18"/>
        </w:rPr>
        <w:t>º</w:t>
      </w:r>
      <w:r>
        <w:rPr>
          <w:b w:val="false"/>
          <w:sz w:val="18"/>
        </w:rPr>
        <w:t xml:space="preserve"> 3.612/99, os empreendimentos e atividades que encontram-se instalados ou em funcionamento na presente data, deverão cadastrar-se, na SEMUR, através do respectivo Cadastro Preliminar para Ajustamento ao SILAM – CPAS.</w:t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/>
      </w:pPr>
      <w:r>
        <w:rPr>
          <w:sz w:val="18"/>
        </w:rPr>
        <w:t>Parágrafo único</w:t>
      </w:r>
      <w:r>
        <w:rPr>
          <w:b w:val="false"/>
          <w:sz w:val="18"/>
        </w:rPr>
        <w:t xml:space="preserve"> – Para o cadastramento estabelecido no caput deste artigo, fica    estabelecido o prazo de 08 (oito) meses, contados a partir da vigência da lei em questão.</w:t>
      </w:r>
    </w:p>
    <w:p>
      <w:pPr>
        <w:pStyle w:val="TextBody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 xml:space="preserve">                    </w:t>
      </w:r>
      <w:r>
        <w:rPr>
          <w:b w:val="false"/>
          <w:sz w:val="18"/>
        </w:rPr>
        <w:tab/>
      </w:r>
      <w:r>
        <w:rPr>
          <w:sz w:val="18"/>
        </w:rPr>
        <w:t xml:space="preserve">Art. 37 -    </w:t>
      </w:r>
      <w:r>
        <w:rPr>
          <w:b w:val="false"/>
          <w:sz w:val="18"/>
        </w:rPr>
        <w:t xml:space="preserve">O    Instituto Municipal de Planejamento Urbano e de Meio Ambiente – </w:t>
      </w:r>
      <w:r>
        <w:rPr>
          <w:sz w:val="18"/>
        </w:rPr>
        <w:t xml:space="preserve">PLANURB </w:t>
      </w:r>
      <w:r>
        <w:rPr>
          <w:b w:val="false"/>
          <w:sz w:val="18"/>
        </w:rPr>
        <w:t>através    da Coordenadoria de Documentação Técnica e informação – CDT, divulgará os Relatórios    de Impacto Ambiental – RIMAs , de acordo com a resolução CONAMA N</w:t>
      </w:r>
      <w:r>
        <w:rPr>
          <w:rFonts w:eastAsia="Romantic" w:cs="Romantic" w:ascii="Romantic" w:hAnsi="Romantic"/>
          <w:b w:val="false"/>
          <w:sz w:val="18"/>
        </w:rPr>
        <w:t>º</w:t>
      </w:r>
      <w:r>
        <w:rPr>
          <w:b w:val="false"/>
          <w:sz w:val="18"/>
        </w:rPr>
        <w:t xml:space="preserve"> 009/87 e</w:t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>Regulamentos municipais pertinentes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 xml:space="preserve">Art. 38 – </w:t>
      </w:r>
      <w:r>
        <w:rPr>
          <w:b w:val="false"/>
          <w:sz w:val="18"/>
        </w:rPr>
        <w:t xml:space="preserve">Os procedimentos relativos as audiências públicas e demais disciplinamentos do SILAM, serão normatizados através do Instituto Municipal de Planejamento Urbano e de Meio Ambiente – </w:t>
      </w:r>
      <w:r>
        <w:rPr>
          <w:sz w:val="18"/>
        </w:rPr>
        <w:t>PLANURB</w:t>
      </w:r>
      <w:r>
        <w:rPr>
          <w:b w:val="false"/>
          <w:sz w:val="18"/>
        </w:rPr>
        <w:t>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 xml:space="preserve">Parágrafo único – </w:t>
      </w:r>
      <w:r>
        <w:rPr>
          <w:b w:val="false"/>
          <w:sz w:val="18"/>
        </w:rPr>
        <w:t>O Instituto Municipal de Planejamento Urbano e de Meio Ambiente – PLANURB definirá se necessário, procedimentos específicos para as Licenças Ambientais Municipais, observadas a natureza, características e peculiaridades da atividade ou    empreendimento e, ainda, a compatibilização do processo de licenciamento com as etapas de planejamento, implantação e operaçã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b w:val="false"/>
          <w:sz w:val="18"/>
        </w:rPr>
        <w:tab/>
      </w:r>
      <w:r>
        <w:rPr>
          <w:sz w:val="18"/>
        </w:rPr>
        <w:t xml:space="preserve">Art. 39    - </w:t>
      </w:r>
      <w:r>
        <w:rPr>
          <w:b w:val="false"/>
          <w:sz w:val="18"/>
        </w:rPr>
        <w:t>Este    Decreto entra em vigor na data de sua publicação, revogadas as disposições em contrário.</w:t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sectPr>
          <w:type w:val="continuous"/>
          <w:pgSz w:w="12240" w:h="15840"/>
          <w:pgMar w:left="1560" w:right="1041" w:gutter="0" w:header="0" w:top="426" w:footer="0" w:bottom="993"/>
          <w:cols w:num="2" w:space="42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firstLine="705"/>
        <w:rPr/>
      </w:pPr>
      <w:r>
        <w:rPr>
          <w:b w:val="false"/>
          <w:sz w:val="18"/>
        </w:rPr>
        <w:tab/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rPr/>
      </w:pPr>
      <w:r>
        <w:rPr>
          <w:b w:val="false"/>
          <w:sz w:val="18"/>
        </w:rPr>
        <w:tab/>
      </w:r>
    </w:p>
    <w:p>
      <w:pPr>
        <w:pStyle w:val="TextBody"/>
        <w:bidi w:val="0"/>
        <w:ind w:firstLine="705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firstLine="705"/>
        <w:rPr/>
      </w:pPr>
      <w:r>
        <w:rPr>
          <w:sz w:val="28"/>
        </w:rPr>
        <w:t>ANEXO I</w:t>
      </w:r>
    </w:p>
    <w:p>
      <w:pPr>
        <w:pStyle w:val="TextBody"/>
        <w:bidi w:val="0"/>
        <w:ind w:firstLine="705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ind w:firstLine="705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"/>
        <w:bidi w:val="0"/>
        <w:jc w:val="center"/>
        <w:rPr/>
      </w:pPr>
      <w:r>
        <w:rPr>
          <w:sz w:val="24"/>
        </w:rPr>
        <w:t>CLASSIFICACAO DO POTENCIAL POLUIDOR DE EMPREENDIMENTOS E ATIVIDADES SUJEITAS AO LICENCIAMENTO AMBIENTAL MUNICIPAL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bidi w:val="0"/>
        <w:ind w:firstLine="705"/>
        <w:jc w:val="both"/>
        <w:rPr/>
      </w:pPr>
      <w:r>
        <w:rPr>
          <w:sz w:val="28"/>
        </w:rPr>
        <w:t xml:space="preserve">a =    </w:t>
      </w:r>
      <w:r>
        <w:rPr>
          <w:b w:val="false"/>
          <w:sz w:val="28"/>
        </w:rPr>
        <w:t>alto potencial poluidor</w:t>
      </w:r>
    </w:p>
    <w:p>
      <w:pPr>
        <w:pStyle w:val="TextBody"/>
        <w:bidi w:val="0"/>
        <w:ind w:firstLine="705"/>
        <w:jc w:val="both"/>
        <w:rPr/>
      </w:pPr>
      <w:r>
        <w:rPr>
          <w:sz w:val="28"/>
        </w:rPr>
        <w:t xml:space="preserve">m =    </w:t>
      </w:r>
      <w:r>
        <w:rPr>
          <w:b w:val="false"/>
          <w:sz w:val="28"/>
        </w:rPr>
        <w:t>médio potencial poluidor</w:t>
      </w:r>
    </w:p>
    <w:p>
      <w:pPr>
        <w:pStyle w:val="TextBody"/>
        <w:bidi w:val="0"/>
        <w:ind w:firstLine="705"/>
        <w:jc w:val="both"/>
        <w:rPr/>
      </w:pPr>
      <w:r>
        <w:rPr>
          <w:sz w:val="28"/>
        </w:rPr>
        <w:t xml:space="preserve">p =    </w:t>
      </w:r>
      <w:r>
        <w:rPr>
          <w:b w:val="false"/>
          <w:sz w:val="28"/>
        </w:rPr>
        <w:t>pequeno potencial poluidor</w:t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GRUPO I</w:t>
            </w:r>
          </w:p>
        </w:tc>
      </w:tr>
    </w:tbl>
    <w:p>
      <w:pPr>
        <w:pStyle w:val="TextBody"/>
        <w:widowControl w:val="false"/>
        <w:bidi w:val="0"/>
        <w:jc w:val="right"/>
        <w:rPr/>
      </w:pPr>
      <w:r>
        <w:rPr>
          <w:sz w:val="24"/>
        </w:rPr>
        <w:tab/>
        <w:tab/>
        <w:tab/>
        <w:tab/>
        <w:t xml:space="preserve">      </w:t>
        <w:tab/>
        <w:t xml:space="preserve"> </w:t>
      </w:r>
    </w:p>
    <w:p>
      <w:pPr>
        <w:pStyle w:val="TextBody"/>
        <w:bidi w:val="0"/>
        <w:jc w:val="center"/>
        <w:rPr/>
      </w:pPr>
      <w:r>
        <w:rPr>
          <w:sz w:val="24"/>
        </w:rPr>
        <w:t>Extração e tratamento de minerai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sz w:val="24"/>
              </w:rPr>
              <w:t>Pesquisa mineral com guia de utilização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</w:rPr>
              <w:t>Extração de areia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</w:rPr>
              <w:t>Extração de argila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</w:rPr>
              <w:t xml:space="preserve">Extração de saibro 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</w:rPr>
              <w:t>Extração de cascalho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</w:rPr>
              <w:t>Pedreira de brita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sz w:val="24"/>
              </w:rPr>
              <w:t>Pedreira de bloco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produtos minerais não metálico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sz w:val="22"/>
              </w:rPr>
              <w:t xml:space="preserve">beneficiamento de minerais não metálicos, não associados </w:t>
            </w:r>
            <w:r>
              <w:rPr>
                <w:rFonts w:eastAsia="Romantic" w:cs="Romantic" w:ascii="Romantic" w:hAnsi="Romantic"/>
                <w:b w:val="false"/>
                <w:sz w:val="22"/>
              </w:rPr>
              <w:t>à</w:t>
            </w:r>
            <w:r>
              <w:rPr>
                <w:b w:val="false"/>
                <w:sz w:val="22"/>
              </w:rPr>
              <w:t xml:space="preserve"> extraç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fabricação e elaboração de produtos minerais não metálicos tais como produção de material cerâmico, cimento, gesso, amianto e vidro, entre outr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fabricação de artefatos    de    cimento    e    de    cimento    armado    (caixas d</w:t>
            </w:r>
            <w:r>
              <w:rPr>
                <w:rFonts w:eastAsia="Romantic" w:cs="Romantic" w:ascii="Romantic" w:hAnsi="Romantic"/>
                <w:b w:val="false"/>
                <w:sz w:val="22"/>
              </w:rPr>
              <w:t>'</w:t>
            </w:r>
            <w:r>
              <w:rPr>
                <w:b w:val="false"/>
                <w:sz w:val="22"/>
              </w:rPr>
              <w:t>água, caixas de gordura, fossas sépticas, tanques, manilhas, tubos, conexões, estacas, postes, vigas de concreto, lajotas e tijolos de    cimento e semelhantes)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fabricação de ladrilhos e mosaicos de cimen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fabricação de artefatos de fibrocimento: chapas,    telhas,    cascos,    manilhas,    tubos,    conexões,      caixas d</w:t>
            </w:r>
            <w:r>
              <w:rPr>
                <w:rFonts w:eastAsia="Romantic" w:cs="Romantic" w:ascii="Romantic" w:hAnsi="Romantic"/>
                <w:b w:val="false"/>
                <w:sz w:val="22"/>
              </w:rPr>
              <w:t>'</w:t>
            </w:r>
            <w:r>
              <w:rPr>
                <w:b w:val="false"/>
                <w:sz w:val="22"/>
              </w:rPr>
              <w:t>água, caixas de gordura e semelh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- fabricação de pecas e ornatos de gesso e estuque (calhas, cantoneiras, sancas, fibrões e semelh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- fabricações de imagens, estatuetas e objetos de adorno de gesso e estuqu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- fabricação de artigos de gesso e estuque, não especificados ou não classific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- fabricação de artefatos de vidro para lâmpada elétr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>
          <w:trHeight w:val="316" w:hRule="atLeast"/>
        </w:trPr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sz w:val="22"/>
              </w:rPr>
              <w:t>- fabricação de bulbos para lâmpadas incandescentes e de bulbos e tubos para lâmpadas fluorescente ou a gás de mercúrio, néon ou semelh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sz w:val="22"/>
              </w:rPr>
              <w:t>- turf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  <w:sz w:val="22"/>
              </w:rPr>
              <w:t>- perfuração de poços profun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bidi w:val="0"/>
              <w:jc w:val="both"/>
              <w:rPr/>
            </w:pPr>
            <w:r>
              <w:rPr>
                <w:b w:val="false"/>
                <w:sz w:val="22"/>
              </w:rPr>
              <w:t>quaisquer outras atividades não mencionadas mais que se enquadrem nas categorias de atividades abaixo: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993" w:leader="none"/>
              </w:tabs>
              <w:bidi w:val="0"/>
              <w:ind w:left="709" w:hanging="0"/>
              <w:jc w:val="both"/>
              <w:rPr/>
            </w:pPr>
            <w:r>
              <w:rPr>
                <w:b w:val="false"/>
                <w:sz w:val="22"/>
              </w:rPr>
              <w:t>lavra a céu aberto, inclusive de aluvião, com ou sem beneficiamento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bidi w:val="0"/>
              <w:jc w:val="both"/>
              <w:rPr/>
            </w:pPr>
            <w:r>
              <w:rPr>
                <w:b w:val="false"/>
                <w:sz w:val="22"/>
              </w:rPr>
              <w:t>lavra subterrânea com ou sem beneficiamen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>
          <w:sz w:val="24"/>
        </w:rPr>
        <w:t>Industria metalúrgic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aço e de produtos siderúrg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fundidos: de ferro e aço / forjados / arames / relaminados com ou sem tratamento de superfície, inclusive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etalúrgica dos metais não ferrosos em forma primarias e secundaria, inclusive our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laminados / ligas / artefatos de metais não ferrosos com    ou sem tratamento de superfície, inclusive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laminação de metais não ferrosos, inclusive lig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soldas e âno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etalurgia de metais precios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etalurgia do pó, inclusive peças moldad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estruturas metálicas com ou sem tratamento de superfície, com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>
          <w:trHeight w:val="316" w:hRule="atLeast"/>
        </w:trPr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estruturas metálicas com ou sem tratamento de superfície, sem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artefatos de ferro / aço e de metais não ferrosos com ou sem tratamento de superfície, com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>
          <w:trHeight w:val="298" w:hRule="atLeast"/>
        </w:trPr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artefatos de ferro / aço e de metais não ferrosos com ou sem tratamento de superfície, sem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têmpera e cememtação de aço, recozimento de arames, tratamento de superfíci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>
          <w:sz w:val="24"/>
        </w:rPr>
        <w:t>Industria mecânic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maquinas, aparelhos, peças, utensílios e acessórios dos com tratamento térmico e/ou de superfíci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maquinas, aparelhos, peças, utensílios e acessórios sem tratamento térmico e/ou de superfíci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bidi w:val="0"/>
        <w:rPr/>
      </w:pPr>
      <w:r>
        <w:rPr>
          <w:sz w:val="24"/>
        </w:rPr>
        <w:t xml:space="preserve">Industria de material elétrico, eletrónico e comunicações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pilhas, baterias e outros acumulador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material elétrico, eletrónico e equipamentos para telecomunicação e informátic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parelhos elétricos e eletrodomés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parelhos telefônicos, centrais telefônicas, mesas telefônicas, inclusive peças e acessóri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parelhos e equipamentos para telegrafia sem fio, transmissão e recepção, inclusive peças e acessó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parelhos de sinalização para aeródromos, ferrovias, sinais de transito e semelhantes, inclusive peças e acessó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peças e acessórios para televisões, rádios, fonógrafos, inclusive anten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</w:tbl>
    <w:p>
      <w:pPr>
        <w:pStyle w:val="TextBody"/>
        <w:widowControl w:val="false"/>
        <w:bidi w:val="0"/>
        <w:jc w:val="both"/>
        <w:rPr/>
      </w:pPr>
      <w:r>
        <w:rPr/>
        <w:tab/>
      </w:r>
    </w:p>
    <w:p>
      <w:pPr>
        <w:pStyle w:val="TextBody"/>
        <w:bidi w:val="0"/>
        <w:jc w:val="both"/>
        <w:rPr/>
      </w:pPr>
      <w:r>
        <w:rPr>
          <w:sz w:val="24"/>
        </w:rPr>
        <w:t>Industria de material de transporte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e montagem de veículos rodoviá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e montagem de veículos ferroviá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e montagem de peças e acessó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e montagem de aeronav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e reparo de embarcações e estrutura flutu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madeir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serraria e desdobramento de madei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eservação de madei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hapas, placas de madeira aglomerada, prensada e compensad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estruturas de madeira e de móve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</w:tbl>
    <w:p>
      <w:pPr>
        <w:pStyle w:val="TextBody"/>
        <w:widowControl w:val="false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papel e celulose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celulose e pasta mecânic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apel e papel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 xml:space="preserve">- fabricação de cestos, esteiras e outros artefatos de bambu, vime, junco ou palha trançados ( inclusive móveis e chapéus) 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alha preparada para garrafas, vara para pesca e outros artig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rtefatos de cortiç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rtefatos de papelão, cartolina, fichas, bandejas, prat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rtefatos de papel, papelão, cartolina, cartão e fibra prensad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instrumentos e utensílios para usos técnicos e profissionais de aparelhos de medidas e precis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fabricação de aparelhos, utensílios, instrumentos e material cirúrgico, dentário e ortopédic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>
          <w:trHeight w:val="316" w:hRule="atLeast"/>
        </w:trPr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aparelhos material fotográficos e de ótic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material de escritório e escolar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borrach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beneficiamento de borracha natur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âmara de ar e fabricação e recondicionamento de pneumá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laminados e fios de borrach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espuma de borracha e de artefatos de espuma de borracha, inclusive látex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couros e pele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secagem e salga de couros e pel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urtimento de outras preparações de couros    e pel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artefatos diversos de couros e pel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cola miner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firstLine="705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químic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produção de substancia e fabricação de produtos quím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rodutos derivados do processamento de petróleo, de gás natural, de rochas betuminosas e de madei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ombustíveis não derivados de petróle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óleos / gorduras / ceras vegetais – animais / óleos essenciais vegetais e outros produtos de destilação da madei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resinas e de fibras e fios artificiais e sintéticos e de borracha e látex sinté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ólvora / explosivos / detonantes / munição para caça-desporto, fósforos de seguranças e artigos pirotécn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cuperação e refino de solventes, óleos minerais, vegetais e anim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oncentrados aromáticos naturais, artificiais e sinté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reparados para limpeza e polimen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desinfet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inseticidas, germicidas e fungicid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tintas, esmaltes, lacas, vernizes, impermeabilizantes, solventes e sec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fertilizantes e agroquím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rodutos farmacêuticos e veteriná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sabões, deterge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vel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erfumarias e cosmé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álcool etílico, metanol e similar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destilari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refinari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produtos de matéria plástic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laminados plást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artefatos de material plástic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m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Industria têxtil, de vestuário, calçados e artefatos de tecidos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beneficiamento de fibras têxteis veget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beneficiamento de materiais têxteis de origem anim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iação e tecelagem com fibras artificiais e sintét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e acabamento de fios e teci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ingimento, estamparia e outros acabamentos em peças do vestuário e artigos diversos de teci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alçados e componentes para calc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nfecção de roupas e agasalhos, roupa interior para homens e senhoras, crianças, ternos, vestidos, agasalhos de peles, couros e tecidos impermeáve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hapéus, guarda-chuvas, sombrinhas, bengalas, toldos, barra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intos, ligas e suspensó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lenços, luvas, chales e semelh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intas elásticas, bolsas e outros acessórios de vestuári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confecção de artefatos diversos de tecidos, roupas de cama e mes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p</w:t>
            </w:r>
          </w:p>
        </w:tc>
      </w:tr>
    </w:tbl>
    <w:p>
      <w:pPr>
        <w:pStyle w:val="TextBody"/>
        <w:widowControl w:val="false"/>
        <w:bidi w:val="0"/>
        <w:ind w:left="705" w:hanging="0"/>
        <w:jc w:val="both"/>
        <w:rPr/>
      </w:pPr>
      <w:r>
        <w:rPr>
          <w:b w:val="false"/>
          <w:sz w:val="18"/>
        </w:rPr>
        <w:t xml:space="preserve"> </w:t>
      </w:r>
    </w:p>
    <w:p>
      <w:pPr>
        <w:pStyle w:val="TextBody"/>
        <w:bidi w:val="0"/>
        <w:jc w:val="both"/>
        <w:rPr/>
      </w:pPr>
      <w:r>
        <w:rPr>
          <w:sz w:val="24"/>
        </w:rPr>
        <w:t>Industria de produtos alimentares e bebida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beneficiamento, moagem, torrefação e fabricação de produtos alimentar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atadouro, abatedouros, frigoríficos, charqueados e derivados de origem anim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onserv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eparação de pescados e fabricação de conservas de pesc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eparação, beneficiamento e industrialização do leite e deriv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e refinação de açúcar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fino para preparação de óleo e gordura veget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dução de manteiga, cacau, gorduras de origem animal para alimentaç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fermentos e levedur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rações balanceadas e de alimentos preparados para anim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vinhos e vinagr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cervejas, chopes e mal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bebidas não alcóolicas, bem como engarrafamento e gaseificação de águas miner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beneficiamento, moagem de cereais e produtos afin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farinhas (de trigo, aveia, araruta, centeio, cevada, arroz, batata, etc.)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fabricação de produtos de milho (fubá, farinha, canjica, canjiquinha, quirera, amidos, etc.)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bebidas alcóol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 de fumo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fabricação de cigarros/ charutos/ cigarrilhas e outras atividades de beneficiamento de fum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Industrias diversa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usinas de produção de concre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usinas de asfal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serviços de galvanoplast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Obras civis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barragens e diqu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anais para drenagem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tificação de curso de águ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abertura de barras, embocaduras e can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ransposição de bacias hidrográf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dragagem e derrocamento em copos d</w:t>
            </w:r>
            <w:r>
              <w:rPr>
                <w:rFonts w:eastAsia="Romantic" w:cs="Romantic" w:ascii="Romantic" w:hAnsi="Romantic"/>
                <w:b w:val="false"/>
              </w:rPr>
              <w:t>'</w:t>
            </w:r>
            <w:r>
              <w:rPr>
                <w:b w:val="false"/>
              </w:rPr>
              <w:t>águ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nstrução de pontes e elev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outras obras de art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Obras de saneamento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estações de tratamento de águ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interceptores, emissários, estação elevatória e tratamento de esgoto sanitári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ratamento e destinação de resíduos industriais (líquidos e sólidos)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 xml:space="preserve">- tratamento/disposições de resíduos especiais tais como: de agroquímicos e suas embalagens usadas e de serviço de saúde, entre outros    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ratamento e destinação de resíduos sólidos urbanos, inclusive aqueles provenientes de foss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cuperação de áreas contaminad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ecuperação de áreas degradad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usinas de compostagem de lixo urban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incineradores de lixo urbano e resíduos hospitalar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incineradores de produtos tóxicos e perigos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Obras de infra-estrutura, transporte, terminais e depósito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transporte de cargas perigos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sistema de drenagem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usinas de geração de energ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barragens de captação e reservaç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linha de transmissão de energ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rodovias, ferrovias e hidrovi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aeroport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oleodutos, gasodutos, minerodut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erminais de minérios, petróleo e derivados e produtos quím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deposito de produtos químicos e produtos perigos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Atividades diversa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distrito e polo industri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ransporte de cargas toxicas ou perigos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ostos de revenda de combustíveis e lubrifican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desmembrament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ndomín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njuntos habitacion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loteament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Cemité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Atividades agropecuárias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projeto agrícol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suinocultu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projetos de assentamento e colonizaçã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obras de irrigação e drenagem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5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5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5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05" w:hanging="0"/>
        <w:rPr/>
      </w:pPr>
      <w:r>
        <w:rPr>
          <w:sz w:val="24"/>
        </w:rPr>
        <w:t>GRUPO II</w:t>
      </w:r>
    </w:p>
    <w:p>
      <w:pPr>
        <w:pStyle w:val="TextBody"/>
        <w:bidi w:val="0"/>
        <w:ind w:left="705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Atividades ou Empreendimentos geradores de trafego intenso e/ou pesado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salões de baile e/ou fest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asas de show, discoteca, boat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supermercado, hipermercad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entro de abasteciment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entro comerci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shopping center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galeria de loj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 xml:space="preserve">- salas de espetáculos, cinema, teatro 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entro de convençõ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estádios, ginásios de esport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locais para feiras e exposiçõe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terminal rodoviário, ferroviário e metroviári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hipódrom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autódrom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Kartódorm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Velódrom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hoté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estabelecimentos públicos ou particulares de ensino superior e os particulares de ensino de 2</w:t>
            </w:r>
            <w:r>
              <w:rPr>
                <w:rFonts w:eastAsia="Romantic" w:cs="Romantic" w:ascii="Romantic" w:hAnsi="Romantic"/>
                <w:b w:val="false"/>
              </w:rPr>
              <w:t>º</w:t>
            </w:r>
            <w:r>
              <w:rPr>
                <w:b w:val="false"/>
              </w:rPr>
              <w:t xml:space="preserve"> grau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depósitos e armazéns atacadistas e de estocagem de matéria-prima ou manufaturada em ger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 xml:space="preserve">- garagens que operam com frota de caminhões ou equipamentos pesados 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garagens de empresas de transporte coletivo urbano e interestadu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garagem de empresas de lixo urban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Comercio atacadista com deposito de armazenagem 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comercio atacadista de produtos químicos, farmacêuticos, veterinários e odontológic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atacadista de produtos veterinári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atacadista de produtos d higiene, limpeza e conservação domiciliar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atacadista de inseticidas, sabões, polidores, desinfetantes, cer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atacadista de produtos para conservação de piscin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atacadista de produtos químicos de uso na agropecuária e produtos alimentícios para anim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comercio atacadista de produtos químicos não especificados ou não classific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left="705" w:hanging="0"/>
        <w:jc w:val="both"/>
        <w:rPr>
          <w:rFonts w:ascii="Times New Roman" w:hAnsi="Times New Roman"/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Comercio atacadista de combustíveis e lubrificante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comercio atacadista de álcool carburante, gasolina, gás e demais derivados do refino do petróle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comercio de distribuição canalizada de gá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comercio atacadista de combustíveis e lubrificantes não especificados ou não classificad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Editorial e gráfica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edição de jornais, revistas, livros e outras publicações periód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p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impressão de jornais, revistas, livros e outras publicações periódic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industrias gráficas não especificadas    ou não classificadas. Tipografia, impressos, arte gráfic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Serviços domiciliare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tingimento e estampar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m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dedetizadoras, desratizadoras, desinfectadoras, ignifugador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Serviços de saúde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hospitais, clinicas, policlínicas, maternidades, ambulatórios, postos de saúde, casas de saúde, casa de repouso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laboratórios de análises clinicas e radiologi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laboratórios de controle ambient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Uso de recursos naturais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  <w:gridCol w:w="1344"/>
      </w:tblGrid>
      <w:tr>
        <w:trPr>
          <w:trHeight w:val="550" w:hRule="atLeast"/>
        </w:trPr>
        <w:tc>
          <w:tcPr>
            <w:tcW w:w="977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Potencial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Poluidor 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silvicultura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  <w:sz w:val="24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exploração econômica da madeira ou lenha e subprodutos florestai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anejo e criação de fauna silvestre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utilização do patrimônio genético natural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- manejo e criação de recursos aquáticos vivo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a</w:t>
            </w:r>
          </w:p>
        </w:tc>
      </w:tr>
      <w:tr>
        <w:trPr/>
        <w:tc>
          <w:tcPr>
            <w:tcW w:w="8433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- introdução e manejo de espécies exóticas e/ou geneticamente modificadas</w:t>
            </w:r>
          </w:p>
        </w:tc>
        <w:tc>
          <w:tcPr>
            <w:tcW w:w="13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a</w:t>
            </w:r>
          </w:p>
        </w:tc>
      </w:tr>
    </w:tbl>
    <w:p>
      <w:pPr>
        <w:pStyle w:val="TextBody"/>
        <w:widowControl w:val="false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rPr/>
      </w:pPr>
      <w:r>
        <w:rPr>
          <w:sz w:val="24"/>
        </w:rPr>
        <w:t>ANEXO II</w:t>
      </w:r>
    </w:p>
    <w:p>
      <w:pPr>
        <w:pStyle w:val="TextBody"/>
        <w:bidi w:val="0"/>
        <w:ind w:left="708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left="708" w:hanging="0"/>
        <w:rPr/>
      </w:pPr>
      <w:r>
        <w:rPr/>
        <w:t>CLASSIFICACAO DE EMPREENDIMENTOS SEGUNDO PORTE</w:t>
      </w:r>
    </w:p>
    <w:p>
      <w:pPr>
        <w:pStyle w:val="TextBody"/>
        <w:bidi w:val="0"/>
        <w:ind w:left="708" w:hanging="0"/>
        <w:rPr>
          <w:rFonts w:ascii="Times New Roman" w:hAnsi="Times New Roman"/>
        </w:rPr>
      </w:pPr>
      <w:r>
        <w:rPr/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410"/>
        <w:gridCol w:w="2694"/>
        <w:gridCol w:w="2976"/>
      </w:tblGrid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18"/>
              </w:rPr>
              <w:t>PORTE DO EMPREENDIMENO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18"/>
              </w:rPr>
              <w:t>PARAMETROS DE AVALIACA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( 1) Área total do Empreendimento (m</w:t>
            </w:r>
            <w:r>
              <w:rPr>
                <w:rFonts w:eastAsia="Romantic" w:cs="Romantic" w:ascii="Romantic" w:hAnsi="Romantic"/>
                <w:b w:val="false"/>
              </w:rPr>
              <w:t>²</w:t>
            </w:r>
            <w:r>
              <w:rPr>
                <w:b w:val="false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( 2 ) Investimento Total (UFIR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( 3 ) N</w:t>
            </w:r>
            <w:r>
              <w:rPr>
                <w:rFonts w:eastAsia="Romantic" w:cs="Romantic" w:ascii="Romantic" w:hAnsi="Romantic"/>
                <w:b w:val="false"/>
              </w:rPr>
              <w:t>º</w:t>
            </w:r>
            <w:r>
              <w:rPr>
                <w:b w:val="false"/>
              </w:rPr>
              <w:t xml:space="preserve"> total de pessoas trabalhando no Empreendiment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PEQU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1.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50.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5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ME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1.00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5.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50.00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500.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5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1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GRA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5.00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40.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500.00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2.000.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100</w:t>
            </w:r>
          </w:p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lt; ou = 1.0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b w:val="false"/>
              </w:rPr>
              <w:t>ESPE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40.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2.000.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jc w:val="both"/>
              <w:rPr/>
            </w:pPr>
            <w:r>
              <w:rPr>
                <w:b w:val="false"/>
              </w:rPr>
              <w:t>&gt; 1.00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 w:val="false"/>
              </w:rPr>
              <w:t>OBSERVACOES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</w:rPr>
              <w:t>A atividade poluidora será enquadrada pelo parâmetro de avaliação que der maior dimensão dentre os parâmetros disponíveis no momento do requerimento.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b w:val="false"/>
              </w:rPr>
              <w:t>Considera-se a área total do empreendimento ( construída e não construída) utilizada para circulação, estocagem, composição paisagística, etc.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b w:val="false"/>
              </w:rPr>
              <w:t>Considera-se investimento total: Terreno, construções, maquinas e equipamentos, etc.</w:t>
            </w:r>
          </w:p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b w:val="false"/>
              </w:rPr>
              <w:t>Considera-se todo pessoal envolvido no desenvolvimento das atividades ( pessoal próprio mais pessoal terceirizados).</w:t>
            </w:r>
          </w:p>
        </w:tc>
      </w:tr>
    </w:tbl>
    <w:p>
      <w:pPr>
        <w:pStyle w:val="TextBody"/>
        <w:widowControl w:val="false"/>
        <w:bidi w:val="0"/>
        <w:ind w:left="708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708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TextBody"/>
        <w:bidi w:val="0"/>
        <w:ind w:firstLine="708"/>
        <w:jc w:val="both"/>
        <w:rPr/>
      </w:pPr>
      <w:r>
        <w:rPr/>
      </w:r>
    </w:p>
    <w:sectPr>
      <w:type w:val="continuous"/>
      <w:pgSz w:w="12240" w:h="15840"/>
      <w:pgMar w:left="1560" w:right="1041" w:gutter="0" w:header="0" w:top="426" w:footer="0" w:bottom="99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perFrench">
    <w:charset w:val="02"/>
    <w:family w:val="roman"/>
    <w:pitch w:val="variable"/>
  </w:font>
  <w:font w:name="Romantic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6</Words>
  <Characters>0</Characters>
  <CharactersWithSpaces>0</CharactersWithSpaces>
  <Company>PMC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0:38:00Z</dcterms:created>
  <dc:creator>Prefitura Municipal</dc:creator>
  <dc:description/>
  <dc:language>en-US</dc:language>
  <cp:lastModifiedBy/>
  <dcterms:modified xsi:type="dcterms:W3CDTF">2000-04-03T10:13:00Z</dcterms:modified>
  <cp:revision>3</cp:revision>
  <dc:subject/>
  <dc:title>DECRETO N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AO AUGUSTO</vt:lpwstr>
  </property>
</Properties>
</file>