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CORPO DE BOMBEIROS MILITAR – M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NORMAS TECNICAS N</w:t>
      </w:r>
      <w:r>
        <w:rPr>
          <w:rFonts w:eastAsia="Romantic" w:cs="Romantic" w:ascii="Romantic" w:hAnsi="Romantic"/>
          <w:b/>
          <w:sz w:val="24"/>
          <w:u w:val="single"/>
        </w:rPr>
        <w:t>°</w:t>
      </w:r>
      <w:r>
        <w:rPr>
          <w:b/>
          <w:sz w:val="24"/>
          <w:u w:val="single"/>
        </w:rPr>
        <w:t xml:space="preserve"> 002/CBM/M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EXIGENCIAS DE PROJETO DE PROTECAO CONTRA INCENDIO E PANICO (PPCIP</w:t>
      </w:r>
      <w:r>
        <w:rPr>
          <w:b/>
          <w:u w:val="single"/>
        </w:rPr>
        <w:t>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jc w:val="both"/>
        <w:rPr/>
      </w:pPr>
      <w:r>
        <w:rPr/>
        <w:t>DEFINIÇÕE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jc w:val="both"/>
        <w:rPr/>
      </w:pPr>
      <w:r>
        <w:rPr/>
        <w:t xml:space="preserve">PROJETO DE PROTEÇÃO CONTRA INCÊNDIO E PÂNICO </w:t>
      </w:r>
    </w:p>
    <w:p>
      <w:pPr>
        <w:pStyle w:val="Normal"/>
        <w:bidi w:val="0"/>
        <w:ind w:left="1410" w:hanging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42" w:firstLine="1701"/>
        <w:rPr/>
      </w:pPr>
      <w:r>
        <w:rPr/>
        <w:t>Documento composto por peças gráficas que permitam ao CORPO DE BOMBEIROS MILITAR/MS, emitir parecer técnico sobre as características da edificação e/ou ocupação, relativamente aos equipamentos e instalações de prevenção e proteção contra incêndio, pânico e explosões, rotas e sadias de emergência, produtos ou materiais inflamáveis armazenados e demais situações de riscos aos ocupantes e ao patrimônio.</w:t>
      </w:r>
    </w:p>
    <w:p>
      <w:pPr>
        <w:pStyle w:val="Normal"/>
        <w:bidi w:val="0"/>
        <w:ind w:left="142" w:hanging="0"/>
        <w:jc w:val="both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jc w:val="both"/>
        <w:rPr/>
      </w:pPr>
      <w:r>
        <w:rPr/>
        <w:t>CARGA DE INCENDI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ind w:left="142" w:firstLine="1658"/>
        <w:rPr/>
      </w:pPr>
      <w:r>
        <w:rPr/>
        <w:t>É a quantidade máxima de material combustível existente na estrutura da edificação e na sua ocupação, possível de queimar em caso de incêndio.</w:t>
      </w:r>
    </w:p>
    <w:p>
      <w:pPr>
        <w:pStyle w:val="BodyTextIndent2"/>
        <w:bidi w:val="0"/>
        <w:ind w:left="142" w:firstLine="1658"/>
        <w:rPr/>
      </w:pPr>
      <w:r>
        <w:rPr/>
        <w:t>Para avaliação da carga de incêndio, leva-se em conta o poder calorifico dos diversos combustíveis, isto é, o numero de calorias desprendidas por quilo de combustível completamente queimado.</w:t>
      </w:r>
    </w:p>
    <w:p>
      <w:pPr>
        <w:pStyle w:val="BodyTextIndent2"/>
        <w:bidi w:val="0"/>
        <w:ind w:left="142" w:firstLine="1658"/>
        <w:rPr>
          <w:rFonts w:ascii="Times New Roman" w:hAnsi="Times New Roman"/>
        </w:rPr>
      </w:pPr>
      <w:r>
        <w:rPr/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rPr/>
      </w:pPr>
      <w:r>
        <w:rPr/>
        <w:t>OBRIGATORIEDADE DE APRESENTAÇÃO DE PROJETO</w:t>
      </w:r>
    </w:p>
    <w:p>
      <w:pPr>
        <w:pStyle w:val="BodyTextIndent2"/>
        <w:bidi w:val="0"/>
        <w:ind w:left="142" w:firstLine="1658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ind w:left="142" w:firstLine="1658"/>
        <w:rPr/>
      </w:pPr>
      <w:r>
        <w:rPr/>
        <w:t>O (s) proprietário (s), sindico (s), locatário (s), comodatario (s) ou arrendatário (s), responsável (is) por área edificada ou a ocupar com atividade a seguir classificada, fica (m) obrigado (s) a apresentar (em) ao Corpo de Bombeiros Militar do Estado de Mato Grosso do Sul, para análise e aprovação, projeto técnico do sistema de proteção contra incêndio e pânico.</w:t>
      </w:r>
    </w:p>
    <w:p>
      <w:pPr>
        <w:pStyle w:val="BodyTextIndent2"/>
        <w:bidi w:val="0"/>
        <w:ind w:left="0" w:hanging="0"/>
        <w:rPr/>
      </w:pPr>
      <w:r>
        <w:rPr/>
        <w:tab/>
        <w:tab/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rPr/>
      </w:pPr>
      <w:r>
        <w:rPr/>
        <w:t>Edificação ou ocupação abrangida pelo parágrafo 3</w:t>
      </w:r>
      <w:r>
        <w:rPr>
          <w:rFonts w:eastAsia="Romantic" w:cs="Romantic" w:ascii="Romantic" w:hAnsi="Romantic"/>
        </w:rPr>
        <w:t>°</w:t>
      </w:r>
      <w:r>
        <w:rPr/>
        <w:t>, Art. 2</w:t>
      </w:r>
      <w:r>
        <w:rPr>
          <w:rFonts w:eastAsia="Romantic" w:cs="Romantic" w:ascii="Romantic" w:hAnsi="Romantic"/>
        </w:rPr>
        <w:t>°</w:t>
      </w:r>
      <w:r>
        <w:rPr/>
        <w:t xml:space="preserve"> da Lei Estadual n</w:t>
      </w:r>
      <w:r>
        <w:rPr>
          <w:rFonts w:eastAsia="Romantic" w:cs="Romantic" w:ascii="Romantic" w:hAnsi="Romantic"/>
        </w:rPr>
        <w:t>°</w:t>
      </w:r>
      <w:r>
        <w:rPr/>
        <w:t xml:space="preserve">    1.092, de 06 de setembro de 1990, a saber: deposito de inflamáveis, estabelecimentos industriais ou comerciais de fogos de artifícios, armazéns ou paióis de explosivos ou munição, heliportos, edifícios garagens e outros estabelecimento cuja atividade ou, por cuja natureza, envolvam perigo de propagação de fogo ou explosão. 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rPr/>
      </w:pPr>
      <w:r>
        <w:rPr/>
        <w:t>Edificação ou ocupação que tenha em suas instalações, qualquer risco especial, a saber caldeira, incinerador, queimador, elevador, ponte rolante, monta carga, escada rolante, aquecedor a gás, central de abastecimento de GLP, equipamentos similares, etc.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rPr/>
      </w:pPr>
      <w:r>
        <w:rPr/>
        <w:t>Edifico composta por mais de 02 (dois) pavimentos, exceto residência unifamiliar.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rPr/>
      </w:pPr>
      <w:r>
        <w:rPr/>
        <w:t>Edificação com área de construção superior a 100 (cem) m</w:t>
      </w:r>
      <w:r>
        <w:rPr>
          <w:rFonts w:eastAsia="TechnicBold" w:cs="TechnicBold" w:ascii="TechnicBold" w:hAnsi="TechnicBold"/>
        </w:rPr>
        <w:t>²</w:t>
      </w:r>
      <w:r>
        <w:rPr/>
        <w:t xml:space="preserve"> e que se destine à diversão coletiva, a saber: boites, danceteria, clubes sociais, teatros, salas de jogos ou similares.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rPr/>
      </w:pPr>
      <w:r>
        <w:rPr/>
        <w:t>Edificação com área de construção superior a 300 (trezentos) m</w:t>
      </w:r>
      <w:r>
        <w:rPr>
          <w:rFonts w:eastAsia="TechnicBold" w:cs="TechnicBold" w:ascii="TechnicBold" w:hAnsi="TechnicBold"/>
        </w:rPr>
        <w:t>²</w:t>
      </w:r>
      <w:r>
        <w:rPr/>
        <w:t xml:space="preserve"> e que se destine ao repouso coletivo e prolongado de pessoas, a saber: hotéis, motéis, hospitais, clinicas, creches, asilos, conventos ou similares.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rPr/>
      </w:pPr>
      <w:r>
        <w:rPr/>
        <w:t>Edificação com área de construção superior a 400 (quatrocentos) m</w:t>
      </w:r>
      <w:r>
        <w:rPr>
          <w:rFonts w:eastAsia="TechnicBold" w:cs="TechnicBold" w:ascii="TechnicBold" w:hAnsi="TechnicBold"/>
        </w:rPr>
        <w:t>²</w:t>
      </w:r>
      <w:r>
        <w:rPr/>
        <w:t xml:space="preserve"> e que favoreça a concentração publica de pessoas, a saber: templos religiosos, auditórios, bibliotecas, bancos, escritórios, estabelecimento de ensino com auditórios, academia de ginastica, dança ou ocupações similares.</w:t>
      </w:r>
    </w:p>
    <w:p>
      <w:pPr>
        <w:pStyle w:val="BodyTextIndent2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rPr/>
      </w:pPr>
      <w:r>
        <w:rPr/>
        <w:t>Edificação com área de construção superior a 500 (quinhentos) m</w:t>
      </w:r>
      <w:r>
        <w:rPr>
          <w:rFonts w:eastAsia="TechnicBold" w:cs="TechnicBold" w:ascii="TechnicBold" w:hAnsi="TechnicBold"/>
        </w:rPr>
        <w:t>²</w:t>
      </w:r>
      <w:r>
        <w:rPr/>
        <w:t xml:space="preserve"> que abrigue qualquer das atividades relacionadas, a saber:</w:t>
      </w:r>
    </w:p>
    <w:p>
      <w:pPr>
        <w:pStyle w:val="BodyTextIndent2"/>
        <w:bidi w:val="0"/>
        <w:ind w:left="142" w:firstLine="1658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bidi w:val="0"/>
        <w:jc w:val="both"/>
        <w:rPr/>
      </w:pPr>
      <w:r>
        <w:rPr/>
        <w:t>Serviços de consertos, restauração ou manutenção de bens, objetos ou mercadorias (oficinas, lavanderias, tapeçarias, marcenarias ou similar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bidi w:val="0"/>
        <w:jc w:val="both"/>
        <w:rPr/>
      </w:pPr>
      <w:r>
        <w:rPr/>
        <w:t>Comercio ou deposito de materiais de fácil combustão (papel, tecido, estofados, madeira, couro, plástico e seus derivados ou similar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bidi w:val="0"/>
        <w:jc w:val="both"/>
        <w:rPr/>
      </w:pPr>
      <w:r>
        <w:rPr/>
        <w:t>Industria ou estabelecimento de manufaturados de qualquer nature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bidi w:val="0"/>
        <w:jc w:val="both"/>
        <w:rPr/>
      </w:pPr>
      <w:r>
        <w:rPr/>
        <w:t>Comercio, deposito ou manipulação de produtos    químicos, farmacêuticos, cosméticos e similares ( drogaria, perfumaria, farmácia, laboratório de análises, tintas, vernizes), ou similare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jc w:val="both"/>
        <w:rPr/>
      </w:pPr>
      <w:r>
        <w:rPr/>
        <w:t>Edificação com área de construção superior a 600 (seiscentos) m</w:t>
      </w:r>
      <w:r>
        <w:rPr>
          <w:rFonts w:eastAsia="TechnicBold" w:cs="TechnicBold" w:ascii="TechnicBold" w:hAnsi="TechnicBold"/>
        </w:rPr>
        <w:t>²</w:t>
      </w:r>
      <w:r>
        <w:rPr/>
        <w:t>, com qualquer altura ou ocupação, exceto residência unifamilia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bidi w:val="0"/>
        <w:jc w:val="both"/>
        <w:rPr/>
      </w:pPr>
      <w:r>
        <w:rPr/>
        <w:t>As edificações que não estiverem enquadradas nos itens anteriores, quanto à ocupação ou área construída e possuírem carga de incêndio considerável, exigir-se-a o projeto de proteção contra incêndio e pânico, independente da área edificada, ocupada ou a ocupa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jc w:val="both"/>
        <w:rPr/>
      </w:pPr>
      <w:r>
        <w:rPr/>
        <w:t>ELABORACA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70" w:hanging="0"/>
        <w:jc w:val="both"/>
        <w:rPr/>
      </w:pPr>
      <w:r>
        <w:rPr/>
        <w:t>O projeto de proteção contra incêndio e pânico (PPCIP) será elaborado por profissional habilitado pelo CREA. A forma de apresentação e os documentos que compõem os projetos, segue o que consta no Capitulo XII do Decreto Estadual    n</w:t>
      </w:r>
      <w:r>
        <w:rPr>
          <w:rFonts w:eastAsia="Romantic" w:cs="Romantic" w:ascii="Romantic" w:hAnsi="Romantic"/>
        </w:rPr>
        <w:t>°</w:t>
      </w:r>
      <w:r>
        <w:rPr/>
        <w:t xml:space="preserve"> 5.672 de 22 de outubro de 1990.</w:t>
      </w:r>
    </w:p>
    <w:p>
      <w:pPr>
        <w:pStyle w:val="Normal"/>
        <w:bidi w:val="0"/>
        <w:ind w:left="177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0" w:hanging="0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roman"/>
    <w:pitch w:val="variable"/>
  </w:font>
  <w:font w:name="TechnicBold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50"/>
        </w:tabs>
        <w:ind w:left="285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echnicBold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  <w:u w:val="single"/>
    </w:rPr>
  </w:style>
  <w:style w:type="paragraph" w:styleId="BodyText2">
    <w:name w:val="Body Text 2"/>
    <w:basedOn w:val="Normal"/>
    <w:qFormat/>
    <w:pPr>
      <w:ind w:left="142" w:hanging="0"/>
      <w:jc w:val="both"/>
    </w:pPr>
    <w:rPr/>
  </w:style>
  <w:style w:type="paragraph" w:styleId="BodyTextIndent2">
    <w:name w:val="Body Text Indent 2"/>
    <w:basedOn w:val="Normal"/>
    <w:qFormat/>
    <w:pPr>
      <w:ind w:left="142" w:firstLine="165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4176</Characters>
  <CharactersWithSpaces>3401</CharactersWithSpaces>
  <Company>PMC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8:13:00Z</dcterms:created>
  <dc:creator>Prefitura Municipal</dc:creator>
  <dc:description/>
  <dc:language>en-US</dc:language>
  <cp:lastModifiedBy/>
  <dcterms:modified xsi:type="dcterms:W3CDTF">2000-03-28T08:13:00Z</dcterms:modified>
  <cp:revision>2</cp:revision>
  <dc:subject/>
  <dc:title>CORPO DE BOMBEIROS MILITAR – 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AO AUGUSTO</vt:lpwstr>
  </property>
</Properties>
</file>